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TRIJEVKE ZA KULTIVACIJO V INKUBATORJU NA KOVINSKIH PODSTAVKIH OSAF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46/17-Petrijevke za kultivacijo v inkubatorj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7-19T11:31:00Z</cp:lastPrinted>
  <dcterms:modified xsi:type="dcterms:W3CDTF">2025-08-29T10:23:00Z</dcterms:modified>
  <cp:revision>75</cp:revision>
  <dc:subject/>
  <dc:title>V skladu s 3</dc:title>
</cp:coreProperties>
</file>