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POTROŠNI MATERIAL ZA ENTERALNE ČRPALK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cs="Arial" w:ascii="Arial" w:hAnsi="Arial"/>
          <w:b/>
          <w:bCs/>
          <w:sz w:val="22"/>
          <w:szCs w:val="22"/>
        </w:rPr>
        <w:t xml:space="preserve">75 kosov novih črpalk za enteralno hranjenje, ki morajo biti kompatibilne s ponujenim potrošnim materialom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črpalka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črpalkah za enteralno hranjenje, ki so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3 mesecev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4) let in sicer od 24.11.2025 do 23.11.2029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odločitev o oddaji javnega naročila ne bo postala pravnomočna do 24.11.2025, bo naročnik z najugodnejšim ponudnikom sklenil pogodbo za obdobje štirih let od datuma pravnomočnosti odločitve o oddaji javnega naročil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35/31- PM za enteralne črpalke</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08-19T09:43:00Z</cp:lastPrinted>
  <dcterms:modified xsi:type="dcterms:W3CDTF">2025-08-28T12:48:00Z</dcterms:modified>
  <cp:revision>12</cp:revision>
  <dc:subject/>
  <dc:title>SPLOŠNA BOLNIŠNICA MARIBOR                                                                        OBR-G</dc:title>
</cp:coreProperties>
</file>