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Zdravstveni pregledi delavcev izpostavljenih IO sevanjem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bookmarkStart w:id="0" w:name="_Hlk102054808"/>
            <w:bookmarkEnd w:id="0"/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2 leti v EU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110-Zdravstveni pregledi delavcev izpostavljenih IO sevanje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5z1">
    <w:name w:val="WW8Num5z1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5-06-05T08:51:00Z</cp:lastPrinted>
  <dcterms:modified xsi:type="dcterms:W3CDTF">2025-07-21T10:06:00Z</dcterms:modified>
  <cp:revision>83</cp:revision>
  <dc:subject/>
  <dc:title>V skladu s 3</dc:title>
</cp:coreProperties>
</file>