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SISTEMI ZA STIMULACIJO GLOBOKIH MOŽGANSKIH JEDER</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in 88/23 – ZOPNN-F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skupin blaga </w:t>
      </w:r>
      <w:bookmarkStart w:id="0" w:name="_Hlk190429425"/>
      <w:r>
        <w:rPr>
          <w:rFonts w:eastAsia="Calibri" w:cs="Arial" w:ascii="Arial" w:hAnsi="Arial"/>
          <w:i w:val="false"/>
          <w:sz w:val="22"/>
          <w:szCs w:val="22"/>
          <w:lang w:val="sl-SI" w:eastAsia="en-US"/>
        </w:rPr>
        <w:t xml:space="preserve">v času trajanja okvirnega sporazuma, v kolikor nastane potreba po novih skupinah blaga, in ki niso bile zajete v specifikaciji zahtev naročnika in v specifikaciji ponudbe s cenami. </w:t>
      </w:r>
      <w:bookmarkStart w:id="1" w:name="_Hlk190429488"/>
      <w:bookmarkEnd w:id="0"/>
      <w:r>
        <w:rPr>
          <w:rFonts w:eastAsia="Calibri" w:cs="Arial" w:ascii="Arial" w:hAnsi="Arial"/>
          <w:i w:val="false"/>
          <w:sz w:val="22"/>
          <w:szCs w:val="22"/>
          <w:lang w:val="sl-SI" w:eastAsia="en-US"/>
        </w:rPr>
        <w:t>Naročnik bo v tem primeru pozval sklenitelje okvirnega sporazuma k predložitvi ponudbe za te nove skupine blaga, kadarkoli v času trajanja okvirnega sporazuma.</w:t>
      </w:r>
      <w:bookmarkEnd w:id="1"/>
      <w:r>
        <w:rPr>
          <w:rFonts w:eastAsia="Calibri" w:cs="Arial" w:ascii="Arial" w:hAnsi="Arial"/>
          <w:i w:val="false"/>
          <w:sz w:val="22"/>
          <w:szCs w:val="22"/>
          <w:lang w:val="sl-SI" w:eastAsia="en-US"/>
        </w:rPr>
        <w:t xml:space="preserve">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av tako pridržuje pravico dopolnjevati vrste blaga znotraj posamezne, že razpisane skupine blaga, v času trajanja okvirnega sporazuma, v kolikor nastane potreba po novih vrstah blaga, znotraj že razpisane skupine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klenitelja okvirnega sporazuma za to skupino blaga k predložitvi ponudbe za te nove vrste blaga kadarkoli v času trajanja okvirnega sporazuma. Naročnik bo za te nove skupine blaga oz. nove vrste  blaga, znotraj posamezne že razpisane skupine blaga, ugotavljal ustreznost ponujenih vrst blaga pod pogoji in na način opredeljen v predmetni dokumentaciji v zvezi z oddajo javnega naročila. Naročnik bo za te nove skupine blaga oz. nove vrste blaga znotraj posamezne že razpisane skupine blaga s stranko okvirnega sporazuma, katerega ponudba bo ocenjena kot ustrezna, sklenil aneks k okvirnemu sporazumu.</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v osmih (8) dneh po prejemi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računu, v roku največ 30 dni od datuma prejema pravilno izstavljenega računa po prevzemu blaga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Ta sporazum se sklepa za obdobje dveh (2) let od datuma pravnomočnosti odločitve o oddaji javnega naročila in je sklenjen z dnem podpisa naročnika in stranke sporazum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stranke sporazuma po tem sporazumu, lahko naročnik ta sporazum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2" w:name="_Hlk136518184"/>
      <w:r>
        <w:rPr>
          <w:rFonts w:cs="Arial" w:ascii="Arial" w:hAnsi="Arial"/>
          <w:i w:val="false"/>
          <w:iCs/>
          <w:color w:val="000000"/>
          <w:sz w:val="22"/>
          <w:szCs w:val="22"/>
        </w:rPr>
        <w:t>Ne glede na prejšnje odstavke pa lahko vsaka od strank sporazuma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3" w:name="_Hlk136518184"/>
      <w:r>
        <w:rPr>
          <w:rFonts w:cs="Arial" w:ascii="Arial" w:hAnsi="Arial"/>
          <w:i w:val="false"/>
          <w:iCs/>
          <w:color w:val="000000"/>
          <w:sz w:val="22"/>
          <w:szCs w:val="22"/>
        </w:rPr>
        <w:t xml:space="preserve">Stranki sporazuma lahko na podlagi medsebojnega sporazuma določita krajši odpovedni rok. </w:t>
      </w:r>
      <w:bookmarkEnd w:id="3"/>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33-Sistemi za stimulacijo globokih možganskih je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3-Sistemi za stimulacijo globokih možganskih je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19-02-05T10:36:00Z</cp:lastPrinted>
  <dcterms:modified xsi:type="dcterms:W3CDTF">2025-06-30T12:28:00Z</dcterms:modified>
  <cp:revision>8</cp:revision>
  <dc:subject/>
  <dc:title>K U P O P R O D A J N A   P O G O D B A</dc:title>
</cp:coreProperties>
</file>