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ISTEMI ZA STIMULACIJO GLOBOKIH MOŽGANSKIH JEDER, 2025-202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3-Sistemi za stimulacijo globokih možganskih je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06-30T12:28:00Z</dcterms:modified>
  <cp:revision>4</cp:revision>
  <dc:subject/>
  <dc:title>V skladu s 3</dc:title>
</cp:coreProperties>
</file>