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9951046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ZA PRESEJANJE/DETEKCIJO UROTELNEGA KARCINOMA, IZRAŽANJE BCR::ABL1 IN NPM1</w:t>
            </w:r>
            <w:bookmarkEnd w:id="0"/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 za 4 l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-3402" w:leader="none"/>
        <w:tab w:val="center" w:pos="4536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 xml:space="preserve">UKC Maribor                                       </w:t>
    </w:r>
    <w:bookmarkStart w:id="1" w:name="_Hlk199510639"/>
    <w:r>
      <w:rPr>
        <w:rFonts w:cs="Arial" w:ascii="Arial" w:hAnsi="Arial"/>
        <w:i/>
        <w:sz w:val="20"/>
      </w:rPr>
      <w:t>46/21-Reagenti za presejanje/detekcijo urotelnega karcinoma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5-06-13T09:25:00Z</dcterms:modified>
  <cp:revision>77</cp:revision>
  <dc:subject/>
  <dc:title>V skladu s 3</dc:title>
</cp:coreProperties>
</file>