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TROŠNI MATERIAL ZA SISTEM ZA VAKUUMSKO DEBELOIGELNO BIOPSIJO DOJK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75 - Potrošni material za sistem za vakuumsko debeloigelno biopsijo doj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Mojca ŽINKO</cp:lastModifiedBy>
  <cp:lastPrinted>2019-11-18T10:08:00Z</cp:lastPrinted>
  <dcterms:modified xsi:type="dcterms:W3CDTF">2025-05-27T12:23:00Z</dcterms:modified>
  <cp:revision>54</cp:revision>
  <dc:subject/>
  <dc:title>V skladu s 3</dc:title>
</cp:coreProperties>
</file>