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GENTI IN POTROŠNI MATERIAL ZA DOLOČANJE OKULTNE KRVI V BLAT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 za 7 le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 pogodbe o brezplačni uporabi oprem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46/8-Reagenti in potrošni material za določanje okultne krvi v blatu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4-11T13:57:00Z</cp:lastPrinted>
  <dcterms:modified xsi:type="dcterms:W3CDTF">2025-05-29T07:29:00Z</dcterms:modified>
  <cp:revision>75</cp:revision>
  <dc:subject/>
  <dc:title>V skladu s 3</dc:title>
</cp:coreProperties>
</file>