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VEZILNI IN SANITETNI MATERIAL - DODAT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Odstavekseznama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9-Obvezilni in sanitetni material - dodatn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5-05-26T07:48:00Z</dcterms:modified>
  <cp:revision>11</cp:revision>
  <dc:subject/>
  <dc:title>V skladu s 3</dc:title>
</cp:coreProperties>
</file>