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NDE ZA KRIOABLACIJ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Odgovorna oseba za podpis okvirnega sporazuma;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                           81/1-Sonde za krioablacij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5-04-28T11:09:00Z</dcterms:modified>
  <cp:revision>82</cp:revision>
  <dc:subject/>
  <dc:title>V skladu s 3</dc:title>
</cp:coreProperties>
</file>