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agenti in potrošni material za imunohematološko testiranje krvodajalcev, pacientov in arhiviranje vzorcev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za 7 le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                             46/11-Reagenti in potrošni material za imunohematološko testiranj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3-04-11T13:57:00Z</cp:lastPrinted>
  <dcterms:modified xsi:type="dcterms:W3CDTF">2025-04-01T12:56:00Z</dcterms:modified>
  <cp:revision>83</cp:revision>
  <dc:subject/>
  <dc:title>V skladu s 3</dc:title>
</cp:coreProperties>
</file>