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REAGENTI IN POTROŠNI MATERIAL ZA DOLOČITEV DROG IN ZDRAVILNIH UČINKOV V BIOLOŠKEM MATERIALU«</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klenitelje sporazuma k prec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Naročnik bo z najugodnejšim ponudnikom, izbranim na podlagi merila iz točke 2.13 iz Navodil ponudnikom za izdelavo ponudbe, sklenil aneks k temu sporazumu.</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V kolikor pride do predčasnega prenehanja veljavnosti tega sporazuma za posamezno vrsto blaga (npr. zaradi odstopa od sporazuma s strani stranke sporazuma ali naročnika) si naročnik pridržuje pravico, da enako kot v primeru dodajanja novih vrst blaga, vse sklenitelje sporazuma kadarkoli v času veljavnosti sporazuma, pozove k predložitvi ponudb za te vrste blaga. </w:t>
      </w:r>
    </w:p>
    <w:p>
      <w:pPr>
        <w:pStyle w:val="Normal"/>
        <w:jc w:val="both"/>
        <w:rPr/>
      </w:pPr>
      <w:r>
        <w:rPr>
          <w:rFonts w:eastAsia="Calibri" w:cs="Arial" w:ascii="Arial" w:hAnsi="Arial"/>
          <w:i w:val="false"/>
          <w:iCs/>
          <w:sz w:val="22"/>
          <w:szCs w:val="22"/>
          <w:lang w:eastAsia="en-US"/>
        </w:rPr>
        <w:t>Naročnik bo za t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Naročnik bo z najugodnejšim ponudnikom, izbranim na podlagi merila iz točke 2.13 iz Navodil ponudnikom za izdelavo ponudbe, sklenil aneks k temu sporazumu.</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Oddelka za laboratorijsko diagnostik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iCs/>
          <w:sz w:val="22"/>
          <w:szCs w:val="22"/>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TextBody"/>
        <w:rPr/>
      </w:pPr>
      <w:r>
        <w:rPr>
          <w:rFonts w:cs="Arial" w:ascii="Arial" w:hAnsi="Arial"/>
          <w:iCs/>
          <w:sz w:val="22"/>
          <w:szCs w:val="22"/>
        </w:rPr>
        <w:t>Ta sporazum se sklepa za obdobj</w:t>
      </w:r>
      <w:bookmarkStart w:id="3" w:name="_Hlk168300155"/>
      <w:r>
        <w:rPr>
          <w:rFonts w:cs="Arial" w:ascii="Arial" w:hAnsi="Arial"/>
          <w:iCs/>
          <w:sz w:val="22"/>
          <w:szCs w:val="22"/>
        </w:rPr>
        <w:t>e štirih let od datuma pravnomočnosti odločitve o oddaji javnega naročila in je sklenjen z dnem podpisa stranke sporazuma in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bookmarkEnd w:id="3"/>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5" w:name="_Hlk131591376"/>
      <w:bookmarkStart w:id="6" w:name="_Hlk131591376"/>
      <w:bookmarkEnd w:id="6"/>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7" w:name="_Hlk13651818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bookmarkStart w:id="8" w:name="_Hlk136518184"/>
      <w:r>
        <w:rPr>
          <w:rFonts w:cs="Arial" w:ascii="Arial" w:hAnsi="Arial"/>
          <w:i w:val="false"/>
          <w:iCs/>
          <w:color w:val="000000"/>
          <w:sz w:val="22"/>
          <w:szCs w:val="22"/>
        </w:rPr>
        <w:t xml:space="preserve">Stranki sporazuma lahko na podlagi medsebojnega sporazuma določita krajši odpovedni rok. </w:t>
      </w:r>
      <w:bookmarkEnd w:id="8"/>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73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sz w:val="20"/>
        <w:lang w:val="sl-SI"/>
      </w:rPr>
    </w:pPr>
    <w:r>
      <w:rPr>
        <w:rFonts w:cs="Arial" w:ascii="Arial" w:hAnsi="Arial"/>
        <w:sz w:val="20"/>
        <w:lang w:val="sl-SI"/>
      </w:rPr>
      <w:t xml:space="preserve">UKC Maribor </w:t>
      <w:tab/>
      <w:t>46/43-Reagenti in potrošni material za določitev drog in zdravilnih učinko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43-Reagenti in potrošni material za določitev drog in zdravilnih učinko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4-12-31T08:50:00Z</cp:lastPrinted>
  <dcterms:modified xsi:type="dcterms:W3CDTF">2024-12-31T09:08:00Z</dcterms:modified>
  <cp:revision>95</cp:revision>
  <dc:subject/>
  <dc:title>K U P O P R O D A J N A   P O G O D B A</dc:title>
</cp:coreProperties>
</file>