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ZA NGS ZA OBSTOJEČI APARAT MISEQ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      46/19-Reagenti za NGS za obstoječi aparat MISEQ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5-09T08:59:00Z</cp:lastPrinted>
  <dcterms:modified xsi:type="dcterms:W3CDTF">2024-11-22T12:45:00Z</dcterms:modified>
  <cp:revision>81</cp:revision>
  <dc:subject/>
  <dc:title>V skladu s 3</dc:title>
</cp:coreProperties>
</file>