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LOŠKA ZDRAVI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 in/oz. krovnega okvirnega sporazuma in/oz. posamičnega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     45-Biološka zdravi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4-10-28T12:46:00Z</dcterms:modified>
  <cp:revision>77</cp:revision>
  <dc:subject/>
  <dc:title>V skladu s 3</dc:title>
</cp:coreProperties>
</file>