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69617840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86 - RADIOFARMAK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  <w:bookmarkStart w:id="1" w:name="_Hlk169617840"/>
            <w:bookmarkStart w:id="2" w:name="_Hlk169617840"/>
            <w:bookmarkEnd w:id="2"/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                                                                                                              86-Radiofarmaki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4-06-18T16:38:00Z</cp:lastPrinted>
  <dcterms:modified xsi:type="dcterms:W3CDTF">2024-10-14T12:33:00Z</dcterms:modified>
  <cp:revision>88</cp:revision>
  <dc:subject/>
  <dc:title>V skladu s 3</dc:title>
</cp:coreProperties>
</file>