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DIOKIRURŠKI MEDICINSKI POTROŠN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12-Kardiokirurški medicinski potroš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10-03T10:23:00Z</dcterms:modified>
  <cp:revision>78</cp:revision>
  <dc:subject/>
  <dc:title>V skladu s 3</dc:title>
</cp:coreProperties>
</file>