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69617840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FARMACEVTSKE SUROVINE IN OVOJNI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  <w:bookmarkStart w:id="1" w:name="_Hlk169617840"/>
            <w:bookmarkStart w:id="2" w:name="_Hlk169617840"/>
            <w:bookmarkEnd w:id="2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                16-Farmacevtske surovine in ovojnina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6-18T16:38:00Z</cp:lastPrinted>
  <dcterms:modified xsi:type="dcterms:W3CDTF">2024-09-24T12:34:00Z</dcterms:modified>
  <cp:revision>88</cp:revision>
  <dc:subject/>
  <dc:title>V skladu s 3</dc:title>
</cp:coreProperties>
</file>