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N KOAGULACIJSKI FAKTOR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17-Zdravila iz krvi in koagulacijski faktorj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4-09-05T12:05:00Z</dcterms:modified>
  <cp:revision>74</cp:revision>
  <dc:subject/>
  <dc:title>V skladu s 3</dc:title>
</cp:coreProperties>
</file>