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bookmarkStart w:id="0" w:name="_Hlk169617840"/>
            <w:bookmarkStart w:id="1" w:name="_Hlk53140903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PRIPOMOČKI ZA ENDOSKOPIJE, KIRURŠKE MREŽICE IN IMPLANTATI ZA INKONTINENCO</w:t>
            </w:r>
            <w:bookmarkEnd w:id="1"/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2" w:name="_Hlk169617840"/>
            <w:bookmarkStart w:id="3" w:name="_Hlk169617840"/>
            <w:bookmarkEnd w:id="3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 xml:space="preserve">UKC Maribor              </w:t>
    </w:r>
    <w:bookmarkStart w:id="4" w:name="_Hlk169617969"/>
    <w:bookmarkStart w:id="5" w:name="_Hlk169617968"/>
    <w:bookmarkStart w:id="6" w:name="_Hlk169617877"/>
    <w:bookmarkStart w:id="7" w:name="_Hlk169617876"/>
    <w:bookmarkStart w:id="8" w:name="_Hlk169617875"/>
    <w:bookmarkStart w:id="9" w:name="_Hlk169617874"/>
    <w:r>
      <w:rPr>
        <w:rFonts w:cs="Arial" w:ascii="Arial" w:hAnsi="Arial"/>
        <w:i/>
        <w:sz w:val="20"/>
      </w:rPr>
      <w:t>94-Pripomočki za endoskopije, kirurške mrežice</w:t>
    </w:r>
    <w:bookmarkEnd w:id="4"/>
    <w:bookmarkEnd w:id="5"/>
    <w:bookmarkEnd w:id="6"/>
    <w:bookmarkEnd w:id="7"/>
    <w:bookmarkEnd w:id="8"/>
    <w:bookmarkEnd w:id="9"/>
    <w:r>
      <w:rPr>
        <w:rFonts w:cs="Arial" w:ascii="Arial" w:hAnsi="Arial"/>
        <w:i/>
        <w:sz w:val="20"/>
      </w:rPr>
      <w:t xml:space="preserve"> in implantati za inkontinenco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4-07-18T07:16:00Z</dcterms:modified>
  <cp:revision>86</cp:revision>
  <dc:subject/>
  <dc:title>V skladu s 3</dc:title>
</cp:coreProperties>
</file>