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GENTI IN POTROŠNI MATERIAL ZA IMUNOHEMATOLOŠKO TESTIRANJE KRVODAJALCEV IN PACIENTO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za 4 leta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46/15-Reagenti in potrošni material imunohematološko testir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6-27T11:18:00Z</dcterms:modified>
  <cp:revision>80</cp:revision>
  <dc:subject/>
  <dc:title>V skladu s 3</dc:title>
</cp:coreProperties>
</file>