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RTOPEDSKE ENDOPROTEZE IN POTROŠNI MATERIAL ZA ARTROSKOP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8-Ortopedske endoproteze in potrošni material za artroskopi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6-24T09:23:00Z</dcterms:modified>
  <cp:revision>79</cp:revision>
  <dc:subject/>
  <dc:title>V skladu s 3</dc:title>
</cp:coreProperties>
</file>