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KARTUŠE ZA HITRE TESTE, TESTNI LISTIČI ZA MERJENJE GLUKOZE IN MIKROKIVE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5-Kartuše za hitre teste, testni lističi za merjenje glukoze in mikrokivet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4-11T13:57:00Z</cp:lastPrinted>
  <dcterms:modified xsi:type="dcterms:W3CDTF">2024-06-21T09:06:00Z</dcterms:modified>
  <cp:revision>82</cp:revision>
  <dc:subject/>
  <dc:title>V skladu s 3</dc:title>
</cp:coreProperties>
</file>