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PLINI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bookmarkStart w:id="0" w:name="_Hlk102054808"/>
            <w:bookmarkEnd w:id="0"/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za skupino 3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za skupino 4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T za skupino 5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za skupino 6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8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 xml:space="preserve">15-Plini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4-29T09:07:00Z</cp:lastPrinted>
  <dcterms:modified xsi:type="dcterms:W3CDTF">2024-06-18T10:06:00Z</dcterms:modified>
  <cp:revision>77</cp:revision>
  <dc:subject/>
  <dc:title>V skladu s 3</dc:title>
</cp:coreProperties>
</file>