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SKUPINO 4</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RAZNIH MEDICINSKIH PREISKAV IN STORITE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4"/>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celičnih in terapevtskih storitev iz skupine 4 (v nadaljevanju: storitev), ki so opredeljene v ponudbi (v nadaljevanju: ponudba) in zajema naslednja dela oziroma storitve:</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mc:AlternateContent>
          <mc:Choice Requires="wps">
            <w:drawing>
              <wp:anchor behindDoc="0" distT="0" distB="0" distL="114935" distR="114935" simplePos="0" locked="0" layoutInCell="0" allowOverlap="1" relativeHeight="3">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bookmarkStart w:id="1" w:name="_Hlk21940615"/>
      <w:bookmarkStart w:id="2" w:name="_Hlk21940615"/>
      <w:bookmarkEnd w:id="2"/>
    </w:p>
    <w:p>
      <w:pPr>
        <w:pStyle w:val="Normal"/>
        <w:numPr>
          <w:ilvl w:val="0"/>
          <w:numId w:val="5"/>
        </w:numPr>
        <w:tabs>
          <w:tab w:val="clear" w:pos="720"/>
          <w:tab w:val="left" w:pos="426" w:leader="none"/>
        </w:tabs>
        <w:suppressAutoHyphens w:val="true"/>
        <w:jc w:val="both"/>
        <w:rPr>
          <w:rFonts w:ascii="Arial" w:hAnsi="Arial" w:cs="Arial"/>
          <w:i w:val="false"/>
          <w:i w:val="false"/>
          <w:iCs/>
          <w:sz w:val="22"/>
          <w:szCs w:val="22"/>
        </w:rPr>
      </w:pPr>
      <w:r>
        <w:rPr>
          <w:rFonts w:cs="Arial" w:ascii="Arial" w:hAnsi="Arial"/>
          <w:i w:val="false"/>
          <w:iCs/>
          <w:sz w:val="22"/>
          <w:szCs w:val="22"/>
        </w:rPr>
        <w:t xml:space="preserve">Zunajtelesna fototerapija – Therakos in </w:t>
      </w:r>
    </w:p>
    <w:p>
      <w:pPr>
        <w:pStyle w:val="Normal"/>
        <w:numPr>
          <w:ilvl w:val="0"/>
          <w:numId w:val="5"/>
        </w:numPr>
        <w:tabs>
          <w:tab w:val="clear" w:pos="720"/>
          <w:tab w:val="left" w:pos="426" w:leader="none"/>
        </w:tabs>
        <w:suppressAutoHyphens w:val="true"/>
        <w:jc w:val="both"/>
        <w:rPr>
          <w:rFonts w:ascii="Arial" w:hAnsi="Arial" w:cs="Arial"/>
          <w:sz w:val="22"/>
          <w:szCs w:val="22"/>
        </w:rPr>
      </w:pPr>
      <w:r>
        <w:rPr>
          <w:rFonts w:cs="Arial" w:ascii="Arial" w:hAnsi="Arial"/>
          <w:i w:val="false"/>
          <w:iCs/>
          <w:sz w:val="22"/>
          <w:szCs w:val="22"/>
        </w:rPr>
        <w:t>Zunajtelesna fototerapija.</w:t>
      </w:r>
    </w:p>
    <w:p>
      <w:pPr>
        <w:pStyle w:val="TextBody"/>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Start w:id="3" w:name="_Hlk21940615"/>
      <w:bookmarkStart w:id="4" w:name="_Hlk21940615"/>
      <w:bookmarkEnd w:id="4"/>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mora izvajati storitev, ki je predmet tega sporazuma, v skladu z Zakonom o kakovosti in varnosti  človeških tkiv in celic, namenjenih za zdravljenje (Uradni list RS, št. 61/07 in 56/15 – ZPPDČT) in njemu podrejenimi predpis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storitev, ki so predmet tega sporazuma, in ki jih bo potreboval naročnik. Navedene storitve bo naročnik izvršil po cenah iz prvot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storitvah si naročnik pridržuje pravico dopolnjevati seznam razpisanih storitev. </w:t>
      </w:r>
      <w:r>
        <w:rPr>
          <w:rFonts w:eastAsia="Calibri" w:cs="Arial" w:ascii="Arial" w:hAnsi="Arial"/>
          <w:i w:val="false"/>
          <w:sz w:val="22"/>
          <w:szCs w:val="22"/>
          <w:lang w:val="sl-SI" w:eastAsia="en-US"/>
        </w:rPr>
        <w:t>Naročnik bo v tem primeru pozval sklenitelja tega sporazuma k predložitvi ponudbe za te nove storit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dodatne količine storitev, potreba po novih storitvah) spremeni brez novega postopka oddaje javnega naročila, pri čemer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3"/>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sz w:val="22"/>
          <w:szCs w:val="22"/>
        </w:rPr>
        <w:t xml:space="preserve">Naročnik bo naročal storitve, ki so predmet tega sporazuma po cenah iz </w:t>
      </w:r>
      <w:r>
        <w:rPr>
          <w:rFonts w:cs="Arial" w:ascii="Arial" w:hAnsi="Arial"/>
          <w:i w:val="false"/>
          <w:iCs/>
          <w:color w:val="000000"/>
          <w:sz w:val="22"/>
          <w:szCs w:val="22"/>
        </w:rPr>
        <w:t xml:space="preserve">Cenika Zavoda Republike Slovenije za transfuzijsko medicino (v nadaljevanju: Cenik) in jo stranka sporazuma posodablja, v skladu z izdanim soglasjem Ministrstva za zdravje oz. ZZZS, o čemer stranka sporazuma sproti seznanja naročnika, ter ob upoštevanju stopnje popusta, ki jo je stranka sporazuma podala v ponudbi in je fiksna ves čas trajanja sporazuma.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i w:val="false"/>
          <w:sz w:val="22"/>
          <w:szCs w:val="22"/>
          <w:lang w:val="sl-SI"/>
        </w:rPr>
        <w:t xml:space="preserve">V cenI so zajeti vsi stroški (stroški storitve, stroški priprave podatkov in drugi morebitni stroški), vsi popusti in rabati. </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Stopnja popusta je fiksna za ves čas trajanja sporazuma.</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Morebitno spremembo ceno iz Cenika bosta naročnik in stranka sporazuma uredila z aneksom k temu sporazumu.</w:t>
      </w:r>
    </w:p>
    <w:p>
      <w:pPr>
        <w:pStyle w:val="Normal"/>
        <w:jc w:val="both"/>
        <w:rPr>
          <w:rFonts w:ascii="Arial" w:hAnsi="Arial" w:cs="Arial"/>
          <w:i w:val="false"/>
          <w:i w:val="false"/>
          <w:color w:val="000000"/>
          <w:sz w:val="22"/>
          <w:szCs w:val="22"/>
          <w:highlight w:val="yellow"/>
          <w:lang w:val="sl-SI" w:eastAsia="en-US"/>
        </w:rPr>
      </w:pPr>
      <w:r>
        <w:rPr>
          <w:rFonts w:cs="Arial" w:ascii="Arial" w:hAnsi="Arial"/>
          <w:i w:val="false"/>
          <w:color w:val="000000"/>
          <w:sz w:val="22"/>
          <w:szCs w:val="22"/>
          <w:highlight w:val="yellow"/>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enkrat  mesečno, najkasneje do 8. v tekočem mesecu za pretekli mesec.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5" w:name="_Hlk135205632"/>
      <w:bookmarkEnd w:id="5"/>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6" w:name="_Hlk135205632"/>
      <w:bookmarkEnd w:id="6"/>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7" w:name="_Hlk135205770"/>
      <w:bookmarkEnd w:id="7"/>
      <w:r>
        <w:rPr>
          <w:rFonts w:cs="Arial" w:ascii="Arial" w:hAnsi="Arial"/>
          <w:i w:val="false"/>
          <w:iCs/>
          <w:sz w:val="22"/>
          <w:szCs w:val="22"/>
        </w:rPr>
        <w:t xml:space="preserve">Če je opravljenih več zaporednih sprememb sporazuma iz naslova dodatnega števila storitev, morebitnih novih vrst storitev in podaljšanja veljavnosti sporazuma,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8" w:name="_Hlk135205770"/>
      <w:bookmarkStart w:id="9" w:name="_Hlk135205770"/>
      <w:bookmarkEnd w:id="9"/>
    </w:p>
    <w:p>
      <w:pPr>
        <w:pStyle w:val="Normal"/>
        <w:jc w:val="both"/>
        <w:rPr/>
      </w:pPr>
      <w:bookmarkStart w:id="10" w:name="_Hlk131591376"/>
      <w:bookmarkEnd w:id="1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6"/>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6"/>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1" w:name="_Hlk131591376"/>
      <w:bookmarkStart w:id="12" w:name="_Hlk131591376"/>
      <w:bookmarkEnd w:id="12"/>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3" w:name="_Hlk135205874"/>
      <w:bookmarkEnd w:id="13"/>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o storite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4" w:name="_Hlk135205874"/>
      <w:bookmarkStart w:id="15" w:name="_Hlk135205874"/>
      <w:bookmarkEnd w:id="15"/>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4-Izvajanje raznih medicinskih preiskav in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4-Izvajanje raznih medicinskih preiskav in storite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5-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5-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Arial" w:hAnsi="Arial" w:eastAsia="Times New Roman"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0:14:00Z</dcterms:created>
  <dc:creator>RC</dc:creator>
  <dc:description/>
  <cp:keywords/>
  <dc:language>en-US</dc:language>
  <cp:lastModifiedBy>Dragan SELAKOVIĆ</cp:lastModifiedBy>
  <cp:lastPrinted>2024-05-13T13:56:00Z</cp:lastPrinted>
  <dcterms:modified xsi:type="dcterms:W3CDTF">2024-06-14T08:08:00Z</dcterms:modified>
  <cp:revision>18</cp:revision>
  <dc:subject/>
  <dc:title>K U P O P R O D A J N A   P O G O D B A</dc:title>
</cp:coreProperties>
</file>