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izvajanja predtransplatacijskih preiskav ali preiskav tkivne skladnosti iz skupine 2 (v nadaljevanju: storitev), ki so opredeljene v ponudbi (v nadaljevanju: ponudba)</w:t>
      </w:r>
      <w:bookmarkStart w:id="1" w:name="_Hlk21940615"/>
      <w:r>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w:t>
      </w:r>
    </w:p>
    <w:p>
      <w:pPr>
        <w:pStyle w:val="TextBody"/>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End w:id="1"/>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autoSpaceDE w:val="false"/>
        <w:jc w:val="both"/>
        <w:rPr/>
      </w:pPr>
      <w:r>
        <w:rPr>
          <w:rFonts w:cs="Arial" w:ascii="Arial" w:hAnsi="Arial"/>
          <w:i w:val="false"/>
          <w:color w:val="000000"/>
          <w:sz w:val="22"/>
          <w:szCs w:val="22"/>
          <w:lang w:val="sl-SI"/>
        </w:rPr>
        <w:t>Sporazum se lahko na tej podlagi (dodatne količine preiskav, potreba po novih preiska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ustnem telefonskem razgovoru (tako nujne kot redne), nato po faxu ali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3"/>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iz ponudbe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highlight w:val="yellow"/>
          <w:lang w:val="sl-SI"/>
        </w:rPr>
      </w:pPr>
      <w:r>
        <w:rPr>
          <w:rFonts w:cs="Arial" w:ascii="Arial" w:hAnsi="Arial"/>
          <w:i w:val="false"/>
          <w:color w:val="000000"/>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mora dosledno upoštevati navodila, ki so opredeljena pri posamezni preiskavi, ki je predmet tega sporazuma. Ta vključujejo navodila za odvzem vzorca, navodila za pošiljanje vzorca, uporabo epruvete priporočene velikosti z vpisanimi obveznimi podatki in pogoje shranjevanja ter transportiranja vzor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da stranka sporazuma prejme neustrezen vzorec, preiskave ne bo mogel izvesti.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2" w:name="_Hlk135205632"/>
      <w:bookmarkEnd w:id="2"/>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3" w:name="_Hlk135205632"/>
      <w:bookmarkEnd w:id="3"/>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4" w:name="_Hlk135205770"/>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bookmarkEnd w:id="4"/>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5" w:name="_Hlk131591376"/>
      <w:bookmarkEnd w:id="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6" w:name="_Hlk131591376"/>
      <w:bookmarkStart w:id="7" w:name="_Hlk131591376"/>
      <w:bookmarkEnd w:id="7"/>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8" w:name="_Hlk135205874"/>
      <w:bookmarkEnd w:id="8"/>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9" w:name="_Hlk135205874"/>
      <w:bookmarkStart w:id="10" w:name="_Hlk135205874"/>
      <w:bookmarkEnd w:id="10"/>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2:10:00Z</dcterms:created>
  <dc:creator>RC</dc:creator>
  <dc:description/>
  <cp:keywords/>
  <dc:language>en-US</dc:language>
  <cp:lastModifiedBy>Dragan SELAKOVIĆ</cp:lastModifiedBy>
  <cp:lastPrinted>2024-05-13T13:46:00Z</cp:lastPrinted>
  <dcterms:modified xsi:type="dcterms:W3CDTF">2024-05-27T09:44:00Z</dcterms:modified>
  <cp:revision>11</cp:revision>
  <dc:subject/>
  <dc:title>K U P O P R O D A J N A   P O G O D B A</dc:title>
</cp:coreProperties>
</file>