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SKUPINO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RAZNIH MEDICINSKIH PREISKAV IN STORITEV«, po odprtem postopku v skladu s 40. členom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4"/>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trike/>
          <w:sz w:val="22"/>
          <w:szCs w:val="22"/>
          <w:lang w:val="sl-SI"/>
        </w:rPr>
      </w:pPr>
      <w:r>
        <w:rPr>
          <w:rFonts w:cs="Arial" w:ascii="Arial" w:hAnsi="Arial"/>
          <w:i w:val="false"/>
          <w:sz w:val="22"/>
          <w:szCs w:val="22"/>
          <w:lang w:val="sl-SI"/>
        </w:rPr>
        <w:t>Predmet tega sporazuma je izvajanje storitev imunohematoloških preiskav iz skupine 1 (v nadaljevanju: storitev), ki so opredeljene v ponudbi (v nadaljevanju: ponudba)</w:t>
      </w:r>
      <w:bookmarkStart w:id="1" w:name="_Hlk21940615"/>
      <w:r>
        <mc:AlternateContent>
          <mc:Choice Requires="wps">
            <w:drawing>
              <wp:anchor behindDoc="0" distT="0" distB="0" distL="114935" distR="114935" simplePos="0" locked="0" layoutInCell="0" allowOverlap="1" relativeHeight="3">
                <wp:simplePos x="0" y="0"/>
                <wp:positionH relativeFrom="column">
                  <wp:posOffset>-3394075</wp:posOffset>
                </wp:positionH>
                <wp:positionV relativeFrom="paragraph">
                  <wp:posOffset>107315</wp:posOffset>
                </wp:positionV>
                <wp:extent cx="36830" cy="216535"/>
                <wp:effectExtent l="18415" t="19050" r="18415" b="17780"/>
                <wp:wrapNone/>
                <wp:docPr id="1"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lang w:val="sl-SI"/>
        </w:rPr>
        <w:t>.</w:t>
      </w:r>
    </w:p>
    <w:p>
      <w:pPr>
        <w:pStyle w:val="TextBody"/>
        <w:rPr>
          <w:rFonts w:ascii="Arial" w:hAnsi="Arial" w:cs="Arial"/>
          <w:i/>
          <w:i/>
          <w:strike/>
          <w:sz w:val="22"/>
          <w:szCs w:val="22"/>
          <w:lang w:val="en-US" w:eastAsia="en-US"/>
        </w:rPr>
      </w:pPr>
      <w:r>
        <w:rPr>
          <w:rFonts w:cs="Arial" w:ascii="Arial" w:hAnsi="Arial"/>
          <w:i/>
          <w:strik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bookmarkEnd w:id="1"/>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bo storitve iz prvega odstavka tega člena opravljala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storitve iz prvega odstavka tega člena opravljala v skladu s Pravilnikom o transfuzijskih preiskavah in postopkih ob transfuziji (Uradni list RS, št. 9/07 in 32/18).</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preiskavah si naročnik pridržuje pravico dopolnjevati seznam razpisanih preiskav. </w:t>
      </w:r>
      <w:r>
        <w:rPr>
          <w:rFonts w:eastAsia="Calibri" w:cs="Arial" w:ascii="Arial" w:hAnsi="Arial"/>
          <w:i w:val="false"/>
          <w:sz w:val="22"/>
          <w:szCs w:val="22"/>
          <w:lang w:val="sl-SI" w:eastAsia="en-US"/>
        </w:rPr>
        <w:t>Naročnik bo v tem primeru pozval sklenitelja tega sporazuma k predložitvi ponudbe za te nove preiska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dodatne količine preiskav, potreba po novih preiskavah) spremeni brez novega postopka oddaje javnega naročila, pri čemer zvišanje vrednosti ne sme presegati 30 % skupne vrednosti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mc:AlternateContent>
          <mc:Choice Requires="wps">
            <w:drawing>
              <wp:anchor behindDoc="0" distT="0" distB="0" distL="114935" distR="114935" simplePos="0" locked="0" layoutInCell="0" allowOverlap="1" relativeHeight="4">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ustno, po faxu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Določbe tega člena se uporabljajo v primeru, če stranka sporazuma nastopa s podizvajalc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3"/>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color w:val="000000"/>
          <w:sz w:val="22"/>
          <w:szCs w:val="22"/>
          <w:lang w:val="sl-SI"/>
        </w:rPr>
        <w:t>Naročnik bo naročal storitve, ki so predmet tega sporazu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so zajeti vsi stroški (stroški preiskave,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Cene iz ponudbe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highlight w:val="yellow"/>
          <w:lang w:val="sl-SI"/>
        </w:rPr>
      </w:pPr>
      <w:r>
        <w:rPr>
          <w:rFonts w:cs="Arial" w:ascii="Arial" w:hAnsi="Arial"/>
          <w:i w:val="false"/>
          <w:color w:val="000000"/>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enkrat  mesečno, najkasneje do 8. v tekočem mesecu za pretekli mesec.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 času trajanja sporazuma, od datuma prejema pravilno izstavljenega računa,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bookmarkStart w:id="2" w:name="_Hlk135205632"/>
      <w:bookmarkEnd w:id="2"/>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3" w:name="_Hlk135205632"/>
      <w:bookmarkEnd w:id="3"/>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dveh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4" w:name="_Hlk135205770"/>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bookmarkEnd w:id="4"/>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bookmarkStart w:id="5" w:name="_Hlk131591376"/>
      <w:bookmarkEnd w:id="5"/>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6" w:name="_Hlk131591376"/>
      <w:bookmarkStart w:id="7" w:name="_Hlk131591376"/>
      <w:bookmarkEnd w:id="7"/>
    </w:p>
    <w:p>
      <w:pPr>
        <w:pStyle w:val="Normal"/>
        <w:numPr>
          <w:ilvl w:val="0"/>
          <w:numId w:val="4"/>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8" w:name="_Hlk135205874"/>
      <w:bookmarkEnd w:id="8"/>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9" w:name="_Hlk135205874"/>
      <w:bookmarkStart w:id="10" w:name="_Hlk135205874"/>
      <w:bookmarkEnd w:id="10"/>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4-Izvajanje raznih medicinskih preiskav in stor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4-Izvajanje raznih medicinskih preiskav in storite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7:53:00Z</dcterms:created>
  <dc:creator>RC</dc:creator>
  <dc:description/>
  <cp:keywords/>
  <dc:language>en-US</dc:language>
  <cp:lastModifiedBy>Dragan SELAKOVIĆ</cp:lastModifiedBy>
  <cp:lastPrinted>2024-05-13T13:43:00Z</cp:lastPrinted>
  <dcterms:modified xsi:type="dcterms:W3CDTF">2024-05-27T09:43:00Z</dcterms:modified>
  <cp:revision>14</cp:revision>
  <dc:subject/>
  <dc:title>K U P O P R O D A J N A   P O G O D B A</dc:title>
</cp:coreProperties>
</file>