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SKUPINO 3</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RAZNIH MEDICINSKIH PREISKAV IN STORITEV«,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6"/>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obsevanja krvi iz skupine 3 (v nadaljevanju: storitev), ki so opredeljene v ponudbi (v nadaljevanju: ponudba) in zajema naslednja dela oziroma storit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obsevanje krvne komponente koncentrirani eritrociti filtrirani 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obsevanje krvne komponente koncentrirani trombociti.</w:t>
      </w:r>
    </w:p>
    <w:p>
      <w:pPr>
        <w:pStyle w:val="Normal"/>
        <w:tabs>
          <w:tab w:val="clear" w:pos="720"/>
          <w:tab w:val="left" w:pos="426" w:leader="none"/>
        </w:tabs>
        <w:suppressAutoHyphens w:val="true"/>
        <w:ind w:left="3" w:hanging="0"/>
        <w:jc w:val="both"/>
        <w:rPr>
          <w:rFonts w:ascii="Arial" w:hAnsi="Arial" w:cs="Arial"/>
          <w:i w:val="false"/>
          <w:i w:val="false"/>
          <w:sz w:val="22"/>
          <w:szCs w:val="22"/>
          <w:lang w:val="sl-SI"/>
        </w:rPr>
      </w:pPr>
      <w:r>
        <w:rPr>
          <w:rFonts w:cs="Arial" w:ascii="Arial" w:hAnsi="Arial"/>
          <w:i w:val="false"/>
          <w:sz w:val="22"/>
          <w:szCs w:val="22"/>
          <w:lang w:val="sl-SI"/>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1"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94075</wp:posOffset>
                </wp:positionH>
                <wp:positionV relativeFrom="paragraph">
                  <wp:posOffset>107315</wp:posOffset>
                </wp:positionV>
                <wp:extent cx="36830" cy="216535"/>
                <wp:effectExtent l="18415" t="19050" r="18415" b="17780"/>
                <wp:wrapNone/>
                <wp:docPr id="2"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Shranjevanje in razdeljevanje krvi in komponent krvi, mora biti v skladu z zahtevami, določenimi s Pravilnikom o zbiranju, pripravi, shranjevanju, razdeljevanju in prevozu krvi in komponent krvi (Uradni list RS, št. 9/07, 58/11 in 21/18, v nadaljevanju Pravilnik) in ZPKrv-1.</w:t>
      </w:r>
    </w:p>
    <w:p>
      <w:pPr>
        <w:pStyle w:val="Normal"/>
        <w:autoSpaceDE w:val="false"/>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storitev, ki so predmet tega sporazuma, in ki jih bo potreboval naročnik. Navedene storitve bo naročnik izvršil po cenah iz veljavne ponudbe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storitvah si naročnik pridržuje pravico dopolnjevati seznam razpisanih storitev. </w:t>
      </w:r>
      <w:r>
        <w:rPr>
          <w:rFonts w:eastAsia="Calibri" w:cs="Arial" w:ascii="Arial" w:hAnsi="Arial"/>
          <w:i w:val="false"/>
          <w:sz w:val="22"/>
          <w:szCs w:val="22"/>
          <w:lang w:val="sl-SI" w:eastAsia="en-US"/>
        </w:rPr>
        <w:t>Naročnik bo v tem primeru pozval sklenitelja tega sporazuma k predložitvi ponudbe za te nove storitve, kadarkoli v času trajanja tega sporazuma.</w:t>
      </w:r>
    </w:p>
    <w:p>
      <w:pPr>
        <w:pStyle w:val="Normal"/>
        <w:autoSpaceDE w:val="false"/>
        <w:jc w:val="both"/>
        <w:rPr/>
      </w:pPr>
      <w:r>
        <w:rPr>
          <w:rFonts w:cs="Arial" w:ascii="Arial" w:hAnsi="Arial"/>
          <w:i w:val="false"/>
          <w:color w:val="000000"/>
          <w:sz w:val="22"/>
          <w:szCs w:val="22"/>
          <w:lang w:val="sl-SI"/>
        </w:rPr>
        <w:t>Sporazum se lahko na tej podlagi (dodatne količine storitev, potreba po novih storitvah) spremeni brez novega postopka oddaje javnega naročila, pri čemer zvišanje vrednosti ne sme presegati 30 % skupne vrednosti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Vse postopke ravnanja s komponentami krvi, obsevanjem in transportom naročnik in stranka sporazuma izvajata skladno s SOP-ji, tako, da se ohranja kakovost komponent krvi in varna oskrba pacientov. Naročnik je posebej pozoren, da se po obsevanju spremeni rok uporabe komponent krvi.</w:t>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Obveznost stranke sporazuma na podlagi tega sporazuma so tudi:</w:t>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numPr>
          <w:ilvl w:val="0"/>
          <w:numId w:val="2"/>
        </w:numPr>
        <w:spacing w:lineRule="auto" w:line="256" w:before="0" w:after="160"/>
        <w:contextualSpacing/>
        <w:jc w:val="both"/>
        <w:rPr/>
      </w:pPr>
      <w:r>
        <w:rPr>
          <w:rFonts w:eastAsia="Calibri" w:cs="Arial" w:ascii="Arial" w:hAnsi="Arial"/>
          <w:i w:val="false"/>
          <w:color w:val="000000"/>
          <w:kern w:val="2"/>
          <w:sz w:val="22"/>
          <w:szCs w:val="22"/>
          <w:lang w:val="sl-SI" w:eastAsia="en-US"/>
        </w:rPr>
        <w:t>izvajati storitev skladno z določili tega sporazuma in področno zakonodajo;</w:t>
      </w:r>
    </w:p>
    <w:p>
      <w:pPr>
        <w:pStyle w:val="Normal"/>
        <w:numPr>
          <w:ilvl w:val="0"/>
          <w:numId w:val="2"/>
        </w:numPr>
        <w:spacing w:lineRule="auto" w:line="256" w:before="0" w:after="160"/>
        <w:contextualSpacing/>
        <w:jc w:val="both"/>
        <w:rPr/>
      </w:pPr>
      <w:r>
        <w:rPr>
          <w:rFonts w:eastAsia="Calibri" w:cs="Arial" w:ascii="Arial" w:hAnsi="Arial"/>
          <w:i w:val="false"/>
          <w:color w:val="000000"/>
          <w:kern w:val="2"/>
          <w:sz w:val="22"/>
          <w:szCs w:val="22"/>
          <w:lang w:val="sl-SI" w:eastAsia="en-US"/>
        </w:rPr>
        <w:t>opraviti svoje delo odgovorno, vestno in kvalitetno, v skladu z zakoni in predpisi ter skladno z doktrino transfuzijske medicine;</w:t>
      </w:r>
    </w:p>
    <w:p>
      <w:pPr>
        <w:pStyle w:val="Normal"/>
        <w:numPr>
          <w:ilvl w:val="0"/>
          <w:numId w:val="2"/>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zagotavljati storitve urgentnih naročil s svojo dežurno službo nepretrgoma 24 ur dnevno;</w:t>
      </w:r>
    </w:p>
    <w:p>
      <w:pPr>
        <w:pStyle w:val="Normal"/>
        <w:numPr>
          <w:ilvl w:val="0"/>
          <w:numId w:val="2"/>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biti naročniku na razpolago za strokovne nasvete in posvete 24 ur na dan;</w:t>
      </w:r>
    </w:p>
    <w:p>
      <w:pPr>
        <w:pStyle w:val="Normal"/>
        <w:numPr>
          <w:ilvl w:val="0"/>
          <w:numId w:val="2"/>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obvestiti naročnika o nastalih okoliščinah, ki bi lahko vplivale na izpolnitev izvajalčevih dobaviteljevih pogodbenih obveznosti;</w:t>
      </w:r>
    </w:p>
    <w:p>
      <w:pPr>
        <w:pStyle w:val="Normal"/>
        <w:numPr>
          <w:ilvl w:val="0"/>
          <w:numId w:val="2"/>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v primeru izpada storitev (okvara obsejevalnika) mora zagotoviti izvedbo storitve, ki je predmet tega sporazuma na nadomestni lokaciji;</w:t>
      </w:r>
    </w:p>
    <w:p>
      <w:pPr>
        <w:pStyle w:val="Normal"/>
        <w:numPr>
          <w:ilvl w:val="0"/>
          <w:numId w:val="2"/>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skrbeti za kontinuiran potek dejavnosti in njen strokovni razvoj v skladu z dosežki znanstveno raziskovalnega dela.</w:t>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Obveznost naročnika na podlagi tega sporazuma so tudi:</w:t>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color w:val="000000"/>
          <w:kern w:val="2"/>
          <w:sz w:val="22"/>
          <w:szCs w:val="22"/>
          <w:lang w:val="sl-SI" w:eastAsia="en-US"/>
        </w:rPr>
        <w:t>da se uporablja kri in krvne pripravke pri zdravljenju bolnikov v skladu z načeli dobre prakse in da bo v sodelovanju s stranko sporazuma uvajal elemente kliničnega vodenja transfuzije (PBM - Patient Blood Management);</w:t>
      </w:r>
    </w:p>
    <w:p>
      <w:pPr>
        <w:pStyle w:val="Normal"/>
        <w:numPr>
          <w:ilvl w:val="0"/>
          <w:numId w:val="3"/>
        </w:numPr>
        <w:spacing w:lineRule="auto" w:line="256" w:before="0" w:after="160"/>
        <w:contextualSpacing/>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t>da bo prijavljal neželene dogodke ali reakcije, ki jih opazijo pri pacientih med ali po transfuziji, stranki sporazuma v sistem hemovigilance. Za prijavo se uporablja predpisan obrazec.</w:t>
      </w:r>
    </w:p>
    <w:p>
      <w:pPr>
        <w:pStyle w:val="Normal"/>
        <w:jc w:val="both"/>
        <w:rPr>
          <w:rFonts w:ascii="Arial" w:hAnsi="Arial" w:eastAsia="Calibri" w:cs="Arial"/>
          <w:i w:val="false"/>
          <w:i w:val="false"/>
          <w:color w:val="000000"/>
          <w:kern w:val="2"/>
          <w:sz w:val="22"/>
          <w:szCs w:val="22"/>
          <w:lang w:val="sl-SI" w:eastAsia="en-US"/>
        </w:rPr>
      </w:pPr>
      <w:r>
        <w:rPr>
          <w:rFonts w:eastAsia="Calibri" w:cs="Arial" w:ascii="Arial" w:hAnsi="Arial"/>
          <w:i w:val="false"/>
          <w:color w:val="000000"/>
          <w:kern w:val="2"/>
          <w:sz w:val="22"/>
          <w:szCs w:val="22"/>
          <w:lang w:val="sl-SI" w:eastAsia="en-US"/>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Naročnik lahko naroča storitev, ki je predmet tega sporazuma, po predhodno dogovorjenem urniku ali ad hoc ob nujnem naročilu za pacienta, ki potrebuje obsevane komponente krv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ustnem telefonskem razgovoru (tako nujne kot redne), nato po faxu ali po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5"/>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sz w:val="22"/>
          <w:szCs w:val="22"/>
        </w:rPr>
        <w:t xml:space="preserve">Naročnik bo naročal storitve, ki so predmet tega sporazuma po cenah iz </w:t>
      </w:r>
      <w:r>
        <w:rPr>
          <w:rFonts w:cs="Arial" w:ascii="Arial" w:hAnsi="Arial"/>
          <w:i w:val="false"/>
          <w:iCs/>
          <w:color w:val="000000"/>
          <w:sz w:val="22"/>
          <w:szCs w:val="22"/>
        </w:rPr>
        <w:t xml:space="preserve">Cenika Zavoda Republike Slovenije za transfuzijsko medicino (v nadaljevanju: Cenik) in jo stranka sporazuma posodablja, v skladu z izdanim soglasjem Ministrstva za zdravje, o čemer stranka sporazuma sproti seznanja naročnika, ter ob upoštevanju stopnje popusta, ki jo je stranka sporazuma podala v ponudbi in je fiksna ves čas trajanja sporazuma. </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i w:val="false"/>
          <w:sz w:val="22"/>
          <w:szCs w:val="22"/>
          <w:lang w:val="sl-SI"/>
        </w:rPr>
        <w:t xml:space="preserve">V cenI so zajeti vsi stroški (stroški storitve, stroški priprave podatkov in drugi morebitni stroški), vsi popusti in rabati. </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Stopnja popusta je fiksna za ves čas trajanja sporazuma.</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Morebitno spremembo ceno iz Cenika bosta naročnik in stranka sporazuma uredila z aneksom k temu sporazumu.</w:t>
      </w:r>
    </w:p>
    <w:p>
      <w:pPr>
        <w:pStyle w:val="Normal"/>
        <w:jc w:val="both"/>
        <w:rPr>
          <w:rFonts w:ascii="Arial" w:hAnsi="Arial" w:cs="Arial"/>
          <w:i w:val="false"/>
          <w:i w:val="false"/>
          <w:color w:val="000000"/>
          <w:sz w:val="22"/>
          <w:szCs w:val="22"/>
          <w:highlight w:val="yellow"/>
          <w:lang w:val="sl-SI" w:eastAsia="en-US"/>
        </w:rPr>
      </w:pPr>
      <w:r>
        <w:rPr>
          <w:rFonts w:cs="Arial" w:ascii="Arial" w:hAnsi="Arial"/>
          <w:i w:val="false"/>
          <w:color w:val="000000"/>
          <w:sz w:val="22"/>
          <w:szCs w:val="22"/>
          <w:highlight w:val="yellow"/>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enkrat  mesečno, najkasneje do 8. v tekočem mesecu za pretekli mesec.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 času trajanja sporazuma, od datuma prejema pravilno izstavljenega računa,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1" w:name="_Hlk135205632"/>
      <w:bookmarkEnd w:id="1"/>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2" w:name="_Hlk135205632"/>
      <w:bookmarkEnd w:id="2"/>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3" w:name="_Hlk135205770"/>
      <w:bookmarkEnd w:id="3"/>
      <w:r>
        <w:rPr>
          <w:rFonts w:cs="Arial" w:ascii="Arial" w:hAnsi="Arial"/>
          <w:i w:val="false"/>
          <w:iCs/>
          <w:sz w:val="22"/>
          <w:szCs w:val="22"/>
        </w:rPr>
        <w:t xml:space="preserve">Če je opravljenih več zaporednih sprememb sporazuma iz naslova dodatnega števila storitev, morebitnih novih vrst storitev in podaljšanja veljavnosti sporazuma,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4" w:name="_Hlk135205770"/>
      <w:bookmarkStart w:id="5" w:name="_Hlk135205770"/>
      <w:bookmarkEnd w:id="5"/>
    </w:p>
    <w:p>
      <w:pPr>
        <w:pStyle w:val="Normal"/>
        <w:jc w:val="both"/>
        <w:rPr/>
      </w:pPr>
      <w:bookmarkStart w:id="6" w:name="_Hlk131591376"/>
      <w:bookmarkEnd w:id="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7"/>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7"/>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7" w:name="_Hlk131591376"/>
      <w:bookmarkStart w:id="8" w:name="_Hlk131591376"/>
      <w:bookmarkEnd w:id="8"/>
    </w:p>
    <w:p>
      <w:pPr>
        <w:pStyle w:val="Normal"/>
        <w:numPr>
          <w:ilvl w:val="0"/>
          <w:numId w:val="6"/>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8"/>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9" w:name="_Hlk135205874"/>
      <w:bookmarkEnd w:id="9"/>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storite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0" w:name="_Hlk135205874"/>
      <w:bookmarkStart w:id="11" w:name="_Hlk135205874"/>
      <w:bookmarkEnd w:id="11"/>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6"/>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6"/>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4-Izvajanje raznih medicinskih preiskav in stor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4-Izvajanje raznih medicinskih preiskav in storite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pacing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TimesNewRoman;Times New Roman" w:hAnsi="TimesNewRoman;Times New Roman" w:cs="TimesNew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Arial" w:hAnsi="Aria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5:20:00Z</dcterms:created>
  <dc:creator>RC</dc:creator>
  <dc:description/>
  <cp:keywords/>
  <dc:language>en-US</dc:language>
  <cp:lastModifiedBy>Dragan SELAKOVIĆ</cp:lastModifiedBy>
  <cp:lastPrinted>2024-05-13T13:53:00Z</cp:lastPrinted>
  <dcterms:modified xsi:type="dcterms:W3CDTF">2024-05-27T09:44:00Z</dcterms:modified>
  <cp:revision>22</cp:revision>
  <dc:subject/>
  <dc:title>K U P O P R O D A J N A   P O G O D B A</dc:title>
</cp:coreProperties>
</file>