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ZVAJANJE RAZNIH MEDICINSKIH PREISKAV IN STORITEV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v EUR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2 leti EUR za skupino 4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104-Izvajanje raznih medicinskih preiskav in storite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4-05-27T09:43:00Z</dcterms:modified>
  <cp:revision>75</cp:revision>
  <dc:subject/>
  <dc:title>V skladu s 3</dc:title>
</cp:coreProperties>
</file>