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TROŠNI MATERIAL ZA ATOMSKI ABSORBCIJSKI SPEKTROMETER VARIAN SPECT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46/40-Potrošni material za absorbcijski spektrome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5-10T10:54:00Z</dcterms:modified>
  <cp:revision>78</cp:revision>
  <dc:subject/>
  <dc:title>V skladu s 3</dc:title>
</cp:coreProperties>
</file>