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POTROŠNI MATERIAL ZA MONITORJE ZA KONTINUIRNE HEMODIALIZNE METOD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141/22-ZNUNBZ in 28/23, v nadaljevanju ZJN-3) z namenom sklenitve okvirnega sporazuma v skladu z 48. členom ZJN-3.</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1. točka prvi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skupin blaga v času trajanja tega sporazuma, v kolikor nastane potreba po novih skupinah blaga,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skupine blaga ugotavljal ustreznost ponujenih vrst blaga pod pogoji in načini opredeljenimi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Naročnik bo za te nove skupine blaga s ponudnikom, katerega ponudba bo ocenjena kot ustrezna, sklenil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u.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Spremembe cene bosta pogodbeni stranki opravili le na podlagi predhodnega pisnega obvestila nasprotne stranke.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Cena brez DDV mora zajemati vse stroške (carinski, špediterski, prevozni in drugi morebitni stroški), vsi popuste in rabate ter davek na dodano vrednost. Cene veljajo ddp Univerzitetni klinični center Maribor – razloženo v prostore </w:t>
      </w:r>
      <w:r>
        <w:rPr>
          <w:rFonts w:cs="Arial" w:ascii="Arial" w:hAnsi="Arial"/>
          <w:i w:val="false"/>
          <w:sz w:val="22"/>
          <w:szCs w:val="22"/>
        </w:rPr>
        <w:t>Skladišče medicinskega potrošnega materiala</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po volumnu večjih oz. velikih količin transportne embalaže, ki je predmet dostave blaga (plastični zabojniki, transportne lesene palete ter zunanja plastična ovojnina celotne pošiljke) neposredno po dobavi.</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Ta sporazum se sklepa za obdobje (2) dveh let od datuma pravnomočnosti odločitve o oddaji javnega naročila in je sklenjen z dnem podpisa stranke sporazuma in naročnik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in za kateri mu je bila s pravnomočno odločitvijo ali več pravnomočnimi odločitvami izrečena globa za prekršek.</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000000"/>
          <w:sz w:val="22"/>
          <w:szCs w:val="22"/>
          <w:lang w:val="sl-SI"/>
        </w:rPr>
      </w:pPr>
      <w:bookmarkStart w:id="2" w:name="_Hlk136518184"/>
      <w:bookmarkEnd w:id="2"/>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3" w:name="_Hlk136518184"/>
      <w:bookmarkStart w:id="4" w:name="_Hlk136518184"/>
      <w:bookmarkEnd w:id="4"/>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monitorje za kontinuirne hemodializne meto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Potrošni material za monitorje za kontinuirne hemodializne meto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Mojca ŽINKO</cp:lastModifiedBy>
  <cp:lastPrinted>2024-04-15T14:01:00Z</cp:lastPrinted>
  <dcterms:modified xsi:type="dcterms:W3CDTF">2024-05-06T07:12:00Z</dcterms:modified>
  <cp:revision>261</cp:revision>
  <dc:subject/>
  <dc:title>K U P O P R O D A J N A   P O G O D B A</dc:title>
</cp:coreProperties>
</file>