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MONITORJE ZA KONTINUIRNE HEMODIALIZNE METOD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141/22-ZNUNBZ in 28/23,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1. točka prvi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 blaga v času trajanja tega sporazuma, v kolikor nastane potreba po novih skupinah blaga,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skupine blaga ugotavljal ustreznost ponujenih vrst blaga pod pogoji in načini opredeljenimi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za te nove skupine blaga s ponudnikom, katerega ponudba bo ocenjena kot ustrezna, sklenil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u.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Spremembe cene bosta pogodbeni stranki opravili le na podlagi predhodnega pisnega obvestila nasprotne stranke.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Cena brez DDV mora zajemati vse stroške (carinski, špediterski, prevozni in drugi morebitni stroški), vsi popuste in rabate ter davek na dodano vrednost. Cene veljajo ddp Univerzitetni klinični center Maribor – razloženo v prostore </w:t>
      </w:r>
      <w:r>
        <w:rPr>
          <w:rFonts w:cs="Arial" w:ascii="Arial" w:hAnsi="Arial"/>
          <w:i w:val="false"/>
          <w:sz w:val="22"/>
          <w:szCs w:val="22"/>
        </w:rPr>
        <w:t>Skladišče medicinskega potrošnega material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po volumnu večjih oz. velikih količin transportne embalaže, ki je predmet dostave blaga (plastični zabojniki, transportne lesene palete ter zunanja plastična ovojnina celotne pošiljke) neposredno po dobav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2) dveh let od datuma pravnomočnosti odločitve o oddaji javnega naročila in je sklenjen z dnem podpisa stranke sporazuma in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bookmarkStart w:id="2" w:name="_Hlk136518184"/>
      <w:bookmarkEnd w:id="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3" w:name="_Hlk136518184"/>
      <w:bookmarkStart w:id="4" w:name="_Hlk136518184"/>
      <w:bookmarkEnd w:id="4"/>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 s 30-dnevnim odpovednim roko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1 delovnega dne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monitorje za kontinuirne hemodializne meto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monitorje za kontinuirne hemodializne met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1:36:00Z</dcterms:created>
  <dc:creator>RC</dc:creator>
  <dc:description/>
  <cp:keywords/>
  <dc:language>en-US</dc:language>
  <cp:lastModifiedBy>Mojca ŽINKO</cp:lastModifiedBy>
  <cp:lastPrinted>2024-04-15T14:01:00Z</cp:lastPrinted>
  <dcterms:modified xsi:type="dcterms:W3CDTF">2024-05-20T11:37:00Z</dcterms:modified>
  <cp:revision>3</cp:revision>
  <dc:subject/>
  <dc:title>K U P O P R O D A J N A   P O G O D B A</dc:title>
</cp:coreProperties>
</file>