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TESTOV AGREGACIJE TROMBOCITO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 za 7 l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46/6-Izvajanje testov agregacije trombocito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4-30T09:29:00Z</dcterms:modified>
  <cp:revision>74</cp:revision>
  <dc:subject/>
  <dc:title>V skladu s 3</dc:title>
</cp:coreProperties>
</file>