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EOSINTETSKI MATERIAL IN IMPLANTA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14-Osteosintetski material in implanta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4-11T10:26:00Z</dcterms:modified>
  <cp:revision>77</cp:revision>
  <dc:subject/>
  <dc:title>V skladu s 3</dc:title>
</cp:coreProperties>
</file>