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INŠTRUMENTI ZA UZ LEPLJENJE Ž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1 Odgovorna oseba za podpis okvirnega sporazuma: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35/13  Inštrumenti za UZ lepljenje ži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4-03-28T09:23:00Z</dcterms:modified>
  <cp:revision>7</cp:revision>
  <dc:subject/>
  <dc:title>V skladu s 3</dc:title>
</cp:coreProperties>
</file>