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Medicinski potrošni material za plastič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in rekonstruktivno kirurgi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2326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3 Ponudbena vrednost v EUR brez      DDV za skupino 3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  <w:r>
              <w:rPr>
                <w:rFonts w:cs="Arial" w:ascii="Arial" w:hAnsi="Arial"/>
                <w:b/>
                <w:sz w:val="20"/>
              </w:rPr>
              <w:t>   </w:t>
            </w:r>
            <w:r>
              <w:fldChar w:fldCharType="begin">
                <w:ffData>
                  <w:name w:val="__Fieldmark__1_34521729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 xml:space="preserve"> FORMTEXT 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_34521729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 xml:space="preserve"> FORMTEXT 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__Fieldmark__3_34521729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 xml:space="preserve"> FORMTEXT      </w: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74 – MPM za plastično in rekonstruktivno kirurgij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4-03-26T09:05:00Z</dcterms:modified>
  <cp:revision>7</cp:revision>
  <dc:subject/>
  <dc:title>V skladu s 3</dc:title>
</cp:coreProperties>
</file>