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POTROŠNI MATERIAL ZA TESTE TROMBELASTOMETRI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za 7 le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46/9-Reagenti in potrošni material za teste trombelastometri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3-12-18T12:46:00Z</dcterms:modified>
  <cp:revision>77</cp:revision>
  <dc:subject/>
  <dc:title>V skladu s 3</dc:title>
</cp:coreProperties>
</file>