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TROŠNI MATERIAL ZA ARTROSKOPSKE OERACIJE II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                                        29-Potrošni material za artroskopske operacije III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3-07-19T11:31:00Z</cp:lastPrinted>
  <dcterms:modified xsi:type="dcterms:W3CDTF">2023-12-20T11:44:00Z</dcterms:modified>
  <cp:revision>77</cp:revision>
  <dc:subject/>
  <dc:title>V skladu s 3</dc:title>
</cp:coreProperties>
</file>