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VAJANJE MIKROBIOLOŠKIH PREISKAV - PONOVITEV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v EUR brez DDV za skupino 1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v EUR brez DDV za skupino 2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59" w:hRule="atLeas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Izvajanje mikrobioloških preiskav-ponovitev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3-08-02T14:18:00Z</cp:lastPrinted>
  <dcterms:modified xsi:type="dcterms:W3CDTF">2023-11-15T13:22:00Z</dcterms:modified>
  <cp:revision>79</cp:revision>
  <dc:subject/>
  <dc:title>V skladu s 3</dc:title>
</cp:coreProperties>
</file>