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Anton CRNJAC, dr. med., višji svetnik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PLENICE IN ROKAVICE«.</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evilka: 460-25(809013)/2023-3, z dne </w:t>
      </w:r>
      <w:r>
        <w:fldChar w:fldCharType="begin">
          <w:ffData>
            <w:name w:val="Besedilo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20.09.2023</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prodajalec določene vrste blaga, ki je predmet posameznega naročila nima trenutno na zalogi, mora kupcu ponuditi ustrezno nadomestno vrsto blaga (istega ali drugega proizvajalca), po enaki ali nižji ceni, in ki mora biti enakovredna vrsti blaga, ki je predmet pogodbe. Kupec mora prodajalca obvestiti ali je nadomestna vrsta blaga ustrezna.</w:t>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 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15.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15.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25-Plenice in roka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5-Plenice in rokavic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3-09-13T13:03:00Z</cp:lastPrinted>
  <dcterms:modified xsi:type="dcterms:W3CDTF">2023-09-20T05:24:00Z</dcterms:modified>
  <cp:revision>39</cp:revision>
  <dc:subject/>
  <dc:title>K U P O P R O D A J N A   P O G O D B A</dc:title>
</cp:coreProperties>
</file>