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LENICE IN ROKAVIC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in 28/23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u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si pridružuje pravico dopolnjevati seznam razpisanih vrst blaga v času trajanja tega sporazuma, v kolikor nastane potreba po novem blagu, in ki ni bil zajet v specifikaciji zahtev naročnika in v specifikaciji ponudbe s cenami.</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v tem primeru pozval sklenitelje  tega sporazuma k predložitvi ponudbe za novo vrsto blaga kadarkoli v času trajanja tega  sporazum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e nove vrste blaga ugotavljal ustreznost pod pogoji in na način opredeljen v predmetni dokumentaciji v zvezi z oddajo javnega naročil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o novo vrsto blaga s ponudnikom, katerega ponudba bo ocenjena kot ustrezna, sklenil aneks k okvirnemu sporazumu. Z najugodnejšim ponudnikom, izbranim na podlagi merila iz točke 2.13, pa aneks h kupoprodajni pogodbi oz. kupoprodajno pogodbo, v kolikor le-te še ni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4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01.01.2024 do 31.12.2024 (prvo obdobje);</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01.01.2025 do 31.12.2025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01.01.2026 do 31.12.2026 </w:t>
      </w:r>
      <w:r>
        <w:rPr>
          <w:rFonts w:cs="Arial" w:ascii="Arial" w:hAnsi="Arial"/>
          <w:i w:val="false"/>
          <w:sz w:val="22"/>
          <w:szCs w:val="22"/>
          <w:lang w:val="en-US"/>
        </w:rPr>
        <w:t>(</w:t>
      </w:r>
      <w:r>
        <w:rPr>
          <w:rFonts w:cs="Arial" w:ascii="Arial" w:hAnsi="Arial"/>
          <w:i w:val="false"/>
          <w:sz w:val="22"/>
          <w:szCs w:val="22"/>
          <w:lang w:val="sl-SI"/>
        </w:rPr>
        <w:t>tretje</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01.01.2027 do 31.12.2027 (četrto</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prejel samo eno dopustno ponudbo, bo naročnik s tem ponudnikom sklenil samo okvirni sporazum, brez kupoprodajne pogodbe, za obdobje od 01.01.2024 do 31.12.2027. Naročnik v tem primeru ne bo odpiral konkurence. Cene </w:t>
      </w:r>
      <w:bookmarkStart w:id="0" w:name="_Hlk115430173"/>
      <w:r>
        <w:rPr>
          <w:rFonts w:cs="Arial" w:ascii="Arial" w:hAnsi="Arial"/>
          <w:i w:val="false"/>
          <w:sz w:val="22"/>
          <w:szCs w:val="22"/>
          <w:lang w:val="sl-SI"/>
        </w:rPr>
        <w:t>so</w:t>
      </w:r>
      <w:bookmarkEnd w:id="0"/>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pogodbeni stranki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dveh delovnih (2)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stranka sporazuma določene vrste blaga, ki je predmet posameznega naročila nima trenutno na zalogi, mora naročniku ponuditi ustrezno nadomestno vrsto blaga (istega ali drugega proizvajalca), po enaki ali nižji ceni, in ki mora biti enakovredna vrsti blaga, ki je predmet sporazuma. Naročnik mora stranko sporazuma obvestiti ali je nadomestna vrsta blaga ustrezna.</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nadomestna vrsta blaga ne ustreza, ali je sploh ne ponuja, lahko naročnik le-to vrsto blaga kupi pri drugi stranki sporazuma oz. pri drugem dobavitelju, skladno z določbami kritnega kupa iz 9. člen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j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bančno garancijo oz. kavcijsko zavarovanje za dobro izvedbo pogodbenih obveznosti v višini 5% od vrednosti sporazuma, če bo vrednost enaka ali višja od 215.000,00 EUR z DDV; oz.</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menično izjavo in lastno podpisano menico s pooblastilom v višini 5% od vrednosti sporazuma, če bo vrednost višja od 50.000,00 EUR z DDV in nižja od 215.000,00 EUR z DDV. Stranka sporazuma mora zagotoviti, da bo ves čas trajanja sporazuma menica unovčljiva.</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menice oz. bančne garancije oz. kavcijskega zavarovanja za dobro izvedbo pogodbenih obveznosti, bo morala stranka sporazuma unovčeno menico oz. bančno garancijo oz. kavcijsko zavarovanje ustrezno nadomestiti z no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stranka sporazuma</w:t>
      </w:r>
      <w:r>
        <w:rPr>
          <w:rFonts w:cs="Arial" w:ascii="Arial" w:hAnsi="Arial"/>
          <w:i/>
          <w:iCs/>
          <w:sz w:val="22"/>
          <w:szCs w:val="22"/>
        </w:rPr>
        <w:t xml:space="preserve"> </w:t>
      </w:r>
      <w:r>
        <w:rPr>
          <w:rFonts w:cs="Arial" w:ascii="Arial" w:hAnsi="Arial"/>
          <w:sz w:val="22"/>
          <w:szCs w:val="22"/>
        </w:rPr>
        <w:t>za unovčenje menice na računu nima dovolj sredstev, bo naročnik z njo prekinil pogo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menico oz. garancijo unovči: </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1" w:name="_Hlk131591376"/>
      <w:bookmarkEnd w:id="1"/>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2" w:name="_Hlk131591376"/>
      <w:bookmarkStart w:id="3" w:name="_Hlk131591376"/>
      <w:bookmarkEnd w:id="3"/>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4" w:name="_Hlk136518184"/>
      <w:bookmarkEnd w:id="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5" w:name="_Hlk136518184"/>
      <w:bookmarkStart w:id="6" w:name="_Hlk136518184"/>
      <w:bookmarkEnd w:id="6"/>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5-Plenice in roka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25-Plenice in roka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Maja GRAČNAR</cp:lastModifiedBy>
  <cp:lastPrinted>2023-09-20T07:20:00Z</cp:lastPrinted>
  <dcterms:modified xsi:type="dcterms:W3CDTF">2023-09-20T05:22:00Z</dcterms:modified>
  <cp:revision>34</cp:revision>
  <dc:subject/>
  <dc:title>K U P O P R O D A J N A   P O G O D B A</dc:title>
</cp:coreProperties>
</file>