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IZSESAVANJE KIRURŠKEGA DIM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             35/10-Potrošni material za izsesavanje kirurškega dim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3-07-20T10:40:00Z</dcterms:modified>
  <cp:revision>71</cp:revision>
  <dc:subject/>
  <dc:title>V skladu s 3</dc:title>
</cp:coreProperties>
</file>