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RITVE IZVAJANJA ZDRAVSTVENIH PREGLEDOV DELAVCEV UKC MARIBO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100-Storitve izvajanja zdravstvenih pregledo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3-06-28T11:54:00Z</dcterms:modified>
  <cp:revision>75</cp:revision>
  <dc:subject/>
  <dc:title>V skladu s 3</dc:title>
</cp:coreProperties>
</file>