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DICINSKI POTROŠNI MATERIAL 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67-Medicinski potrošni material 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3-06-09T08:07:00Z</dcterms:modified>
  <cp:revision>16</cp:revision>
  <dc:subject/>
  <dc:title>V skladu s 3</dc:title>
</cp:coreProperties>
</file>