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matična številka prodajalc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 2«.</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67(809003)/2023-3, z dne 08.06.2023.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stranka pogodbe določene vrste blaga, ki je predmet posameznega naročila nima trenutno na zalogi, mora kupcu ponuditi ustrezno nadomestno vrsto blaga (istega ali drugega proizvajalca), ki mora biti enakovredna vrsti blaga, ki je predmet pogodbe. Kupec mora prodajalca obvestiti ali je nadomestna vrsta blaga ustrezn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nadomestna vrsta blaga ne ustreza, lahko kupec le-to vrsto blaga kupi pri drugi stranki sporazuma oz. pri drugem dobavitelju, skladno z določbami kritnega kupa iz 5. člena te pogodbe.</w:t>
      </w:r>
    </w:p>
    <w:p>
      <w:pPr>
        <w:pStyle w:val="TextBody"/>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 E-dobavnica mora biti napisana v slovenskem jeziku in mora obvezno vsebovati številko naročilnice in številko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pogodb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15.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pogodbe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67-Medicinski potrošni material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67-Medicinski potrošni material 2</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ojca ŽINKO</cp:lastModifiedBy>
  <cp:lastPrinted>2023-06-07T15:23:00Z</cp:lastPrinted>
  <dcterms:modified xsi:type="dcterms:W3CDTF">2023-06-09T08:12:00Z</dcterms:modified>
  <cp:revision>30</cp:revision>
  <dc:subject/>
  <dc:title>K U P O P R O D A J N A   P O G O D B A</dc:title>
</cp:coreProperties>
</file>