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TROMBASPIRACIJO IZ MOŽGANSKIH IN PERIFERNIH ARTERI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83/3-Potrošni material za trombaspiracijo iz možganskih in perifernih arterij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3-06-09T12:20:00Z</dcterms:modified>
  <cp:revision>70</cp:revision>
  <dc:subject/>
  <dc:title>V skladu s 3</dc:title>
</cp:coreProperties>
</file>