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okvirnega  sporazuma ugotavljata, da je naročnik izvedel postopek oddaje javnega naročila za nabavo blaga »REAGENTI ZA GELSKO ELEKTROFOREZO IN IMUNOELEKTROFOREZO«, po odprtem postopku v skladu s 40. členom Zakona o javnem naročanju (Uradni list RS, št. 91/15, 14/18, 121/21, 10/22, 7</w:t>
      </w:r>
      <w:r>
        <w:rPr>
          <w:rFonts w:cs="Arial" w:ascii="Arial" w:hAnsi="Arial"/>
          <w:i w:val="false"/>
          <w:iCs/>
          <w:color w:val="000000"/>
          <w:sz w:val="22"/>
          <w:szCs w:val="22"/>
        </w:rPr>
        <w:t>4/22-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 in 28/23</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štirih (4) let od datuma podpisa primopredajnega zapisnika o prevzemu Aparata za gelsko elektroforezo in imunoelektroforezo v brezplačno uporabo, vendar ta ne bo pričel veljati pred 12.06.202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ostalih materialov, ki so potrebni za izvajanje gelske elektroforeze in imunoelektroforez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Število preiskav je okvirn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Odstavekseznama"/>
        <w:ind w:left="0" w:hanging="0"/>
        <w:jc w:val="both"/>
        <w:rPr>
          <w:rFonts w:ascii="Arial" w:hAnsi="Arial" w:cs="Arial"/>
          <w:sz w:val="22"/>
          <w:szCs w:val="22"/>
        </w:rPr>
      </w:pPr>
      <w:bookmarkStart w:id="2" w:name="_Hlk51156698"/>
      <w:bookmarkEnd w:id="2"/>
      <w:r>
        <w:rPr>
          <w:rFonts w:eastAsia="Lucida Sans Unicode" w:cs="Arial" w:ascii="Arial" w:hAnsi="Arial"/>
          <w:kern w:val="2"/>
          <w:sz w:val="22"/>
          <w:szCs w:val="22"/>
          <w:lang w:eastAsia="zh-CN" w:bidi="hi-IN"/>
        </w:rPr>
        <w:t xml:space="preserve">V skladu z bolnišnično doktrino, si naročnik pridržuje pravico, brez predhodne najave, do spremembe števila in vrste preiskav. </w:t>
      </w:r>
      <w:r>
        <w:rPr>
          <w:rFonts w:cs="Arial" w:ascii="Arial" w:hAnsi="Arial"/>
          <w:sz w:val="22"/>
          <w:szCs w:val="22"/>
        </w:rPr>
        <w:t>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blaga, ki jih bo potreboval naročnik, in sicer iz razloga povečanja števila preiskav za izvajanje gelske elektroforeze in imunoelektroforeze. Blago oz. preiskavo bo naročnik kupova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laboratorijskih preiskavah, si naročnik pridržuje pravico dopolnjevati seznam razpisanih laboratorijskih preiskav in/oz. blaga. </w:t>
      </w:r>
      <w:r>
        <w:rPr>
          <w:rFonts w:eastAsia="Calibri" w:cs="Arial" w:ascii="Arial" w:hAnsi="Arial"/>
          <w:i w:val="false"/>
          <w:sz w:val="22"/>
          <w:szCs w:val="22"/>
          <w:lang w:val="sl-SI" w:eastAsia="en-US"/>
        </w:rPr>
        <w:t>Naročnik bo v tem primeru pozval sklenitelja sporazuma k predložitvi ponudbe za te nove laboratorijske preiskave, kadarkoli v času trajanj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Naročnik bo s stranko sporazuma za te nove laboratorijske preiskave sklenil aneks k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119317539"/>
      <w:r>
        <w:rPr>
          <w:rFonts w:cs="Arial" w:ascii="Arial" w:hAnsi="Arial"/>
          <w:i w:val="false"/>
          <w:sz w:val="22"/>
          <w:szCs w:val="22"/>
          <w:lang w:val="sl-SI"/>
        </w:rPr>
        <w:t xml:space="preserve">Cene </w:t>
      </w:r>
      <w:bookmarkStart w:id="7" w:name="_Hlk115430173"/>
      <w:r>
        <w:rPr>
          <w:rFonts w:cs="Arial" w:ascii="Arial" w:hAnsi="Arial"/>
          <w:i w:val="false"/>
          <w:sz w:val="22"/>
          <w:szCs w:val="22"/>
          <w:lang w:val="sl-SI"/>
        </w:rPr>
        <w:t>za vrste blaga so</w:t>
      </w:r>
      <w:bookmarkEnd w:id="7"/>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8"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8"/>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bookmarkStart w:id="9" w:name="_Hlk73715727"/>
      <w:bookmarkEnd w:id="9"/>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10" w:name="_Hlk73715727"/>
      <w:bookmarkStart w:id="11" w:name="_Hlk73715727"/>
      <w:bookmarkEnd w:id="11"/>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w:t>
      </w:r>
    </w:p>
    <w:p>
      <w:pPr>
        <w:pStyle w:val="BodyText21"/>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o blago kakovostno in funkcionalno enakovredno prejšnjemu ter od naročnika pridobila pisno soglasje za zamenjavo blag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12" w:name="_Hlk113346228"/>
      <w:bookmarkEnd w:id="12"/>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3" w:name="_Hlk113346228"/>
      <w:bookmarkStart w:id="14" w:name="_Hlk113346228"/>
      <w:bookmarkEnd w:id="14"/>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blagu, ki je predmet tega sporazuma (na primarni in sekundarni ovojnini blag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5" w:name="_Hlk31363060"/>
      <w:bookmarkEnd w:id="15"/>
      <w:r>
        <w:rPr>
          <w:rFonts w:cs="Arial" w:ascii="Arial" w:hAnsi="Arial"/>
          <w:iCs/>
          <w:sz w:val="22"/>
          <w:szCs w:val="22"/>
        </w:rPr>
        <w:t xml:space="preserve">Ta sporazum je sklenjen </w:t>
      </w:r>
      <w:r>
        <w:rPr>
          <w:rFonts w:cs="Arial" w:ascii="Arial" w:hAnsi="Arial"/>
          <w:sz w:val="22"/>
          <w:szCs w:val="22"/>
        </w:rPr>
        <w:t>z dnem podpisa naročnika in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6" w:name="_Hlk31363060"/>
      <w:bookmarkEnd w:id="16"/>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iz naslova dodatnega števila laboratorijskih preiskav, novih laboratorijskih preiskav ter posledično dodatnih nabav blaga in podaljšanja veljavnosti sporazuma, razen sprememb sporazuma iz naslova valorizacije denarnih obveznosti,  zvišanje vrednosti ne sme presegati 30 odstotkov skupne vrednosti blaga, za katero je s stranko sporazuma sklenjen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7" w:name="_Hlk131591376"/>
      <w:bookmarkEnd w:id="1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sporazuma </w:t>
      </w:r>
      <w:r>
        <w:rPr>
          <w:rFonts w:eastAsia="Calibri" w:cs="Arial" w:ascii="Arial" w:hAnsi="Arial"/>
          <w:i w:val="false"/>
          <w:iCs/>
          <w:sz w:val="22"/>
          <w:szCs w:val="22"/>
          <w:lang w:val="sl-SI" w:eastAsia="en-US"/>
        </w:rPr>
        <w:t>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bookmarkStart w:id="18" w:name="_Hlk131591376"/>
      <w:bookmarkStart w:id="19" w:name="_Hlk131591376"/>
      <w:bookmarkEnd w:id="19"/>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a,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r>
        <w:rPr>
          <w:rFonts w:cs="Arial" w:ascii="Arial" w:hAnsi="Arial"/>
          <w:i w:val="false"/>
          <w:iCs/>
          <w:color w:val="000000"/>
          <w:sz w:val="22"/>
          <w:szCs w:val="22"/>
        </w:rPr>
        <w:t>V kolikor bo stranka sporazuma odstopila od sklenjenega sporazuma znaša odpovedni rok 5 mesecev.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color w:val="000000"/>
          <w:sz w:val="22"/>
          <w:szCs w:val="22"/>
        </w:rPr>
      </w:pPr>
      <w:r>
        <w:rPr>
          <w:rFonts w:cs="Arial" w:ascii="Arial" w:hAnsi="Arial"/>
          <w:i/>
          <w:iCs/>
          <w:color w:val="000000"/>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20" w:name="_Hlk26285866"/>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21"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21"/>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za gelsko elektroforezo in imunoelektroforez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gelsko elektroforezo in imuno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3-05-04T16:15:00Z</cp:lastPrinted>
  <dcterms:modified xsi:type="dcterms:W3CDTF">2023-05-05T12:18:00Z</dcterms:modified>
  <cp:revision>82</cp:revision>
  <dc:subject/>
  <dc:title>K U P O P R O D A J N A   P O G O D B A</dc:title>
</cp:coreProperties>
</file>