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DIOKIRURŠKI MEDICINSKI POTROŠNI MATERIAL I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31-Kardiokirurški medicinski potrošni material I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3-05-03T12:51:00Z</dcterms:modified>
  <cp:revision>67</cp:revision>
  <dc:subject/>
  <dc:title>V skladu s 3</dc:title>
</cp:coreProperties>
</file>