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ENOMSKO TESTIRANJE ZA DOLOČITEV ZDRAVLJENJA PTI ZGODNJEM RAKU DOJK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skupino 1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skupino 2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Genomsko testiranje za določanje zdravljenja pri zgodnjem raku dojk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3z1">
    <w:name w:val="WW8Num3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0-10-15T16:59:00Z</cp:lastPrinted>
  <dcterms:modified xsi:type="dcterms:W3CDTF">2023-04-28T10:08:00Z</dcterms:modified>
  <cp:revision>76</cp:revision>
  <dc:subject/>
  <dc:title>V skladu s 3</dc:title>
</cp:coreProperties>
</file>