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14/18, 121/21, 10/22, 74/22-odl. US, 100/22-ZNUZSZS, 141/22-ZNUNBZ in 28/23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okvirnega sporazuma k predložitvi ponudb za te nove vrste blaga in/oz. za te nove skupine blaga, kadarkoli v času trajanja okvirn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vrste blaga in/oz. za te nove skupine blaga s ponudnikom, katerega ponudba bo ocenjena kot dopustna, sklenil aneks k okvirn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25.11.2023 do 24.11.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TextBody"/>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25.11.2023 do 24.11.2024 (prvo obdobje)</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4 do 24.11.2025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5 do 24.11.2026 </w:t>
      </w:r>
      <w:r>
        <w:rPr>
          <w:rFonts w:cs="Arial" w:ascii="Arial" w:hAnsi="Arial"/>
          <w:i w:val="false"/>
          <w:sz w:val="22"/>
          <w:szCs w:val="22"/>
          <w:lang w:val="en-US"/>
        </w:rPr>
        <w:t>(</w:t>
      </w:r>
      <w:r>
        <w:rPr>
          <w:rFonts w:cs="Arial" w:ascii="Arial" w:hAnsi="Arial"/>
          <w:i w:val="false"/>
          <w:sz w:val="22"/>
          <w:szCs w:val="22"/>
          <w:lang w:val="sl-SI"/>
        </w:rPr>
        <w:t>tretje</w:t>
      </w:r>
      <w:r>
        <w:rPr>
          <w:rFonts w:cs="Arial" w:ascii="Arial" w:hAnsi="Arial"/>
          <w:i w:val="false"/>
          <w:sz w:val="22"/>
          <w:szCs w:val="22"/>
          <w:lang w:val="en-US"/>
        </w:rPr>
        <w:t xml:space="preserve">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25.11.2026 do 24.11.2027 (četrto</w:t>
      </w:r>
      <w:r>
        <w:rPr>
          <w:rFonts w:cs="Arial" w:ascii="Arial" w:hAnsi="Arial"/>
          <w:i w:val="false"/>
          <w:sz w:val="22"/>
          <w:szCs w:val="22"/>
          <w:lang w:val="en-US"/>
        </w:rPr>
        <w:t xml:space="preserve">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fiksne do izpolnitve vseh pogodbenih obveznost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Uskladitev cene bosta pogodbeni stranki uredili z aneksom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rPr>
      </w:pPr>
      <w:r>
        <w:rPr>
          <w:rFonts w:cs="Arial" w:ascii="Arial" w:hAnsi="Arial"/>
          <w:i w:val="false"/>
          <w:color w:val="000000"/>
          <w:sz w:val="22"/>
          <w:szCs w:val="22"/>
        </w:rPr>
        <w:t>V primeru, da pride v času izvaja tega sporazuma do spremembe Pravilnika ali sprejetja drugega predpisa, s katerim se na novo oziroma drugače uredi vprašanje valorizacije denarnih obveznosti, se uporabi zadnji veljavni predpis, ki nadomesti trenutno veljavni</w:t>
      </w:r>
      <w:r>
        <w:rPr>
          <w:rFonts w:cs="Arial" w:ascii="Arial" w:hAnsi="Arial"/>
          <w:i w:val="false"/>
          <w:color w:val="000000"/>
        </w:rPr>
        <w:t xml:space="preserve"> Pravilnik.˝</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stranka sporazuma določene vrste blaga, ki je predmet posameznega naročila nima trenutno na zalogi, mora naročniku ponuditi ustrezno nadomestno vrsto blaga (istega ali drugega proizvajalca), ki mora biti  enakovredna vrsti blaga, ki je predmet sporazuma. Naročnik  mora stranko sporazuma obvestiti ali je nadomestna vrsta blaga ustrezn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nadomestna vrsta blaga ne ustreza, lahko naročnik le-to vrsto blaga kupi pri drugi stranki sporazuma oz. pri drugem dobavitelju, skladno z določbami kritnega kupa iz 9. člena tega sporazuma.</w:t>
      </w:r>
    </w:p>
    <w:p>
      <w:pPr>
        <w:pStyle w:val="TextBody"/>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lahko sporazum s stranko sporazuma za to vrst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V primeru, da je stranka sporazuma tuji ponudnik mora le-ta prav tako naročniku posredovati račune izključno v elektronski obliki.</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kupoprodajne pogodbe oz. sporazuma, če bo vrednost enaka ali višja od 215.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215.000,00 EUR brez DDV. Stranka sporazuma mora zagotoviti, da bo ves čas trajanja kupoprodajne pogodbe oz. sporazuma menica unovčljiva.</w:t>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lahko menico oz. garancijo unovčil:</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stranka sporazuma 3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ga sporazuma, ko stranka sporazuma, kljub pozivu naročnik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5"/>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1" w:name="_Hlk131591376"/>
      <w:bookmarkStart w:id="2" w:name="_Hlk131591376"/>
      <w:bookmarkEnd w:id="2"/>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7-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Medicinski potroš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6:41:00Z</dcterms:created>
  <dc:creator>RC</dc:creator>
  <dc:description/>
  <cp:keywords/>
  <dc:language>en-US</dc:language>
  <cp:lastModifiedBy>Mojca ŽINKO</cp:lastModifiedBy>
  <cp:lastPrinted>2023-04-14T13:37:00Z</cp:lastPrinted>
  <dcterms:modified xsi:type="dcterms:W3CDTF">2023-05-30T12:12:00Z</dcterms:modified>
  <cp:revision>8</cp:revision>
  <dc:subject/>
  <dc:title>K U P O P R O D A J N A   P O G O D B A</dc:title>
</cp:coreProperties>
</file>