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TRI IN SETI ZA MERJENJE ZNOTRAJ LOBANJSKEGA TLAKA, TEMPERATURE IN KISIK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05-Katetri in seti za merjenje znotraj lobanjskega tlaka, temperature in kisik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ŽINKO</cp:lastModifiedBy>
  <cp:lastPrinted>2019-01-23T09:48:00Z</cp:lastPrinted>
  <dcterms:modified xsi:type="dcterms:W3CDTF">2023-04-05T07:10:00Z</dcterms:modified>
  <cp:revision>50</cp:revision>
  <dc:subject/>
  <dc:title>V skladu s 3</dc:title>
</cp:coreProperties>
</file>