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SISTEMI ZA STIMULACIJO GLOBOKIH MOŽGANSKIH JEDER</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 in 141/22-ZNUZSZS,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užuje pravico dopolnjevati seznam razpisanih skupin blaga v času trajanja sporazuma, v kolikor nastane potreba po novih skupinah blaga, ki niso bile zajete v Specifikaciji zahtev naročnika in v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tranko sporazuma k predložitvi ponudbe za te nove skupine blaga, kadarkoli v času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ugotavljal ustreznost ponujenih skupin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s stranko sporazuma, katerega ponudba bo ocenjena kot ustrezna, sklenil aneks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 č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aročeno blago pri posamezni dobavi več kot 2x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3x zaporedoma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se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Ta sporazum se sklepa za obdobje dveh (2) let od datuma pravnomočnosti odločitve o oddaji javnega naročila in je sklenjen z dnem podpisa naročnika in stranke sporazuma in, ko stranka sporazuma izroči naročniku instrument zavarovanja iz 10.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ob pogojih iz prejšnjega odstavka, zlasti v naslednjih primerih,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bCs/>
          <w:i w:val="false"/>
          <w:iCs/>
          <w:sz w:val="22"/>
          <w:szCs w:val="22"/>
          <w:lang w:val="sl-SI"/>
        </w:rPr>
        <w:t>V kolikor bo stranka sporazuma odstopila od sklenjenega sporazuma znaša odpovedni rok 3 mesece. Stranka sporazuma mora v času odpovednega roka zagotavljati dobavo blaga, ki je predmet tega sporazuma, po cenah iz ponudb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Stranki sporazuma lahko na podlagi medsebojnega sporazuma določita krajši odpovedni rok.</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3-Sistemi za stimulacijo globokih možganskih je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3-Sistemi za stimulacijo globokih možganskih je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3-03-29T07:17:00Z</dcterms:modified>
  <cp:revision>6</cp:revision>
  <dc:subject/>
  <dc:title>K U P O P R O D A J N A   P O G O D B A</dc:title>
</cp:coreProperties>
</file>