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I ZA STIMULACIJO GLOBOKIH MOŽGANSKIH JE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3-Sistemi za stimulacijo globokih možganskih j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3-03-29T07:16:00Z</dcterms:modified>
  <cp:revision>5</cp:revision>
  <dc:subject/>
  <dc:title>V skladu s 3</dc:title>
</cp:coreProperties>
</file>