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, 14/18, 121/21, 10/22, 74/22-odl. US, 100/22 in 141/22-ZNUZSZS; v nadaljevanju ZJN-3) za potrebe javnega naročila za nabavo blaga: SISTEMI ZA STIMULACIJO GLOBOKIH MOŽGANSKIH JEDER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 oz. iz informacijskega sistema e-dos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I ZA STIMULACIJO GLOBOKIH MOŽGANSKIH JEDE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33-Sistemi za stimulacijo globokih možganskih jeder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33:00Z</dcterms:created>
  <dc:creator>RC</dc:creator>
  <dc:description/>
  <cp:keywords/>
  <dc:language>en-US</dc:language>
  <cp:lastModifiedBy>Mojca ŽINKO</cp:lastModifiedBy>
  <cp:lastPrinted>2020-07-08T09:30:00Z</cp:lastPrinted>
  <dcterms:modified xsi:type="dcterms:W3CDTF">2023-03-29T07:18:00Z</dcterms:modified>
  <cp:revision>6</cp:revision>
  <dc:subject/>
  <dc:title>PONUDNIK</dc:title>
</cp:coreProperties>
</file>