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SISTEM ZA ASPIRACIJSKO TROMBEKTOMI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98-Potrošni material za sistem za aspiracijsko trombektom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3-13T15:27:00Z</cp:lastPrinted>
  <dcterms:modified xsi:type="dcterms:W3CDTF">2023-03-20T13:03:00Z</dcterms:modified>
  <cp:revision>59</cp:revision>
  <dc:subject/>
  <dc:title>V skladu s 3</dc:title>
</cp:coreProperties>
</file>