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 in ostali material za kapilarno elektroforezo glikiranega hemoglobin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Reagenti in ostali material za kapilarno elektroforezo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3-03-14T13:13:00Z</dcterms:modified>
  <cp:revision>63</cp:revision>
  <dc:subject/>
  <dc:title>V skladu s 3</dc:title>
</cp:coreProperties>
</file>