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PAROSKOPSKI MORSELATOR ZA ENKRATNO UPORAB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7-Laparoskopski morselator za enkratno uporab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2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3-02-10T10:16:00Z</dcterms:modified>
  <cp:revision>10</cp:revision>
  <dc:subject/>
  <dc:title>V skladu s 3</dc:title>
</cp:coreProperties>
</file>