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bookmarkStart w:id="0" w:name="_Hlk41463816"/>
      <w:r>
        <w:rPr>
          <w:rFonts w:cs="Arial" w:ascii="Arial" w:hAnsi="Arial"/>
          <w:b/>
          <w:i w:val="false"/>
          <w:sz w:val="22"/>
          <w:szCs w:val="22"/>
          <w:lang w:val="sl-SI"/>
        </w:rPr>
        <w:t>OBVEZILNI IN SANITETNI MATERIAL - DODATNI.</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27/23, z dne 31.01.2023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čas 24 ur od oddaje naročila (obvestilo na tel. št. 02/321 26 25) in da bo blago dobavil v roku največ 2 delovnih dni po prejemu naročila ter da bo po vsakem posameznem naročilu dobavil celotno količino naročenega blaga.</w:t>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v primeru spremembe bolnišnične doktrine, zmanjša ali prekine nabavo določenih vrst blaga. Kupec bo o tem prodajalca obvestil v najkrajšem možnem času, ko zanjo izv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oz.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podbe (na primarni in sekundarni ovojnini artikla).</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Pooblaščeni predstavnik pogodbe za kupca je: …………………………</w:t>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2" w:name="_Hlk31363060"/>
      <w:bookmarkStart w:id="3" w:name="_Hlk31363060"/>
      <w:bookmarkEnd w:id="3"/>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bookmarkStart w:id="4" w:name="_Hlk40943742"/>
      <w:bookmarkEnd w:id="4"/>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5" w:name="_Hlk40943742"/>
      <w:bookmarkStart w:id="6" w:name="_Hlk40943742"/>
      <w:bookmarkEnd w:id="6"/>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39-Obvezilni in sanitetni material-dodatn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0:21:00Z</cp:lastPrinted>
  <dcterms:modified xsi:type="dcterms:W3CDTF">2023-01-31T10:34:00Z</dcterms:modified>
  <cp:revision>304</cp:revision>
  <dc:subject/>
  <dc:title>K U P O P R O D A J N A   P O G O D B A</dc:title>
</cp:coreProperties>
</file>