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, 100/22 in 141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OBVEZILNI IN SANITETNI MATERIAL - DODATNI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BVEZILNI IN SANITETNI MATERIAL – DODATN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39-Obvezilni in sanitetni material-dodatn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3-01-31T10:35:00Z</dcterms:modified>
  <cp:revision>70</cp:revision>
  <dc:subject/>
  <dc:title>PONUDNIK</dc:title>
</cp:coreProperties>
</file>