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HLEARNI IN BAHA VSADKI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v EUR brez DDV za skupino 1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v EUR brez DDV za skupino 2:</w:t>
            </w:r>
          </w:p>
          <w:p>
            <w:pPr>
              <w:pStyle w:val="Odstavekseznama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v EUR brez DDV za skupino 3:</w:t>
            </w:r>
          </w:p>
          <w:p>
            <w:pPr>
              <w:pStyle w:val="Odstavekseznama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v EUR brez DDV za skupino 4: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5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 xml:space="preserve">42-Kohlearni in baha vsadki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3z1">
    <w:name w:val="WW8Num3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0-10-15T16:59:00Z</cp:lastPrinted>
  <dcterms:modified xsi:type="dcterms:W3CDTF">2022-12-12T11:58:00Z</dcterms:modified>
  <cp:revision>64</cp:revision>
  <dc:subject/>
  <dc:title>V skladu s 3</dc:title>
</cp:coreProperties>
</file>